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KOSZTORYS OFERTOWY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la zadania: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„</w:t>
      </w:r>
      <w:r>
        <w:rPr>
          <w:rFonts w:cs="Arial" w:ascii="Calibri" w:hAnsi="Calibri"/>
          <w:b/>
        </w:rPr>
        <w:t>Odbudowa drogi powiatowej nr 3290D Starków - Krosnowice, km 2+874 do 4+ 400 [intensywne opady deszczu czerwiec 2013 r.]”</w:t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3"/>
        <w:gridCol w:w="1522"/>
        <w:gridCol w:w="7951"/>
        <w:gridCol w:w="936"/>
        <w:gridCol w:w="1181"/>
        <w:gridCol w:w="1213"/>
        <w:gridCol w:w="1730"/>
      </w:tblGrid>
      <w:tr>
        <w:trPr>
          <w:trHeight w:val="413" w:hRule="atLeast"/>
          <w:cantSplit w:val="true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p.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 Specyfikacji Technicznej</w:t>
            </w:r>
          </w:p>
        </w:tc>
        <w:tc>
          <w:tcPr>
            <w:tcW w:w="7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yszczególnienie elementów rozliczeniowych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Jednostka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ena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Jedn. zł.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zł.</w:t>
            </w:r>
          </w:p>
        </w:tc>
      </w:tr>
      <w:tr>
        <w:trPr>
          <w:trHeight w:val="412" w:hRule="atLeast"/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azwa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lość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-01.00.00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ROBOTY PRZYGOTOWAWCZ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I ROZBIÓRKOW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--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--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--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---</w:t>
            </w:r>
          </w:p>
        </w:tc>
      </w:tr>
      <w:tr>
        <w:trPr>
          <w:trHeight w:val="667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-01.01.01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boty pomiarowe przy liniowych robotach drogowych - trasa dróg w terenie pagórkowatym lub górskim, odtworzenie trasy i punktów wysokościowych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km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1,52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.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-01.03.25</w:t>
            </w:r>
          </w:p>
        </w:tc>
        <w:tc>
          <w:tcPr>
            <w:tcW w:w="7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echaniczne ścinanie krzaków wraz z karczowaniem poszycia w ilości 1000 szt/ha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ha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0,030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.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-01.03.02</w:t>
            </w:r>
          </w:p>
        </w:tc>
        <w:tc>
          <w:tcPr>
            <w:tcW w:w="7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Rozebranie przepustów rurowych betonowych i żelbetowych  o średnicy 40 cm pod zjazdami z odwiezieniem rur z rozbiórki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m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55,000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.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-01.03.02</w:t>
            </w:r>
          </w:p>
        </w:tc>
        <w:tc>
          <w:tcPr>
            <w:tcW w:w="7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ozebranie przepustów rurowych betonowych i żelbetowych  o średnicy 50 i  60 cm pod drogą z odwiezieniem rur z rozbiórki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m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23,000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.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-01.03.02</w:t>
            </w:r>
          </w:p>
        </w:tc>
        <w:tc>
          <w:tcPr>
            <w:tcW w:w="7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echaniczne ścinanie drzew bez utrudnień o średnicy 46-55 cm wraz z karczowaniem pni i z wywiezieniem dłużyc, gałęzi i karpiny na odległość 2 km. 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szt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10,000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zem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-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--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--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II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-03.00.00.</w:t>
            </w:r>
          </w:p>
        </w:tc>
        <w:tc>
          <w:tcPr>
            <w:tcW w:w="7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ODWODNIENIE KORPUSU DROGOWEGO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--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---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---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---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.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-02.01.0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ykonanie wykopów w gruntach III-IV kat i wywiezienie nadmiaru gruntu z transportem urobku na nasyp samochodami na odległość do 3 km wraz z zagęszczeniem i zwilżeniem w miarę potrzeby wodą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wykopy pod przepusty i ścianki czołowe pod zjazdami i drogą: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</w:t>
            </w:r>
            <w:r>
              <w:rPr>
                <w:rFonts w:cs="Arial" w:ascii="Calibri" w:hAnsi="Calibri"/>
                <w:sz w:val="20"/>
                <w:szCs w:val="20"/>
              </w:rPr>
              <w:t>³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1,900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.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-03.01.01</w:t>
            </w:r>
          </w:p>
        </w:tc>
        <w:tc>
          <w:tcPr>
            <w:tcW w:w="7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ykonanie części przelotowej prefabrykowanych przepustów drogowych jednootworowych, która składa się z ławy żwirowej, rur betowych o średnicy 40 cm, izolacja styków rur papą i rur lepikiem – przepusty pod zjazdami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m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55,000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.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-03.01.01</w:t>
            </w:r>
          </w:p>
        </w:tc>
        <w:tc>
          <w:tcPr>
            <w:tcW w:w="7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ykonanie części przelotowej prefabrykowanych przepustów drogowych jednootworowych, która składa się z ławy żwirowej, rur betowych o średnicy 50 cm, izolacja styków rur papą i rur lepikiem – przepusty pod zjazdami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m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7,000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.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-03.01.01</w:t>
            </w:r>
          </w:p>
        </w:tc>
        <w:tc>
          <w:tcPr>
            <w:tcW w:w="7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ykonanie części przelotowej prefabrykowanych przepustów drogowych jednootworowych, która składa się z ławy żwirowej, rur żelbetowych o średnicy 60 cm, klasa obciążenia A, izolacja styków rur papą i rur lepikiem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m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7,000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.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-03.01.01</w:t>
            </w:r>
          </w:p>
        </w:tc>
        <w:tc>
          <w:tcPr>
            <w:tcW w:w="7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budowy wlotów (wylotów) prefabrykowanych przepustów drogowych rurowych o średnicy 40, 50, 60cm z betonu C 16/20 ( B 20 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</w:t>
            </w:r>
            <w:r>
              <w:rPr>
                <w:rFonts w:cs="Arial" w:ascii="Calibri" w:hAnsi="Calibri"/>
                <w:sz w:val="20"/>
                <w:szCs w:val="20"/>
              </w:rPr>
              <w:t>³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,000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zem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-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--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--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III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-04.00.00.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PODBUDOW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--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--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--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---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1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-01.03.11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rezowanie istniejącej nawierzchni z mieszanki mineralno-bitumicznej o grubości 5 cm z pozostawieniem urobku na miejscu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m</w:t>
            </w:r>
            <w:r>
              <w:rPr>
                <w:rFonts w:cs="Arial" w:ascii="Calibri" w:hAnsi="Calibri"/>
                <w:sz w:val="20"/>
                <w:szCs w:val="20"/>
                <w:lang w:val="de-DE"/>
              </w:rPr>
              <w:t>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7.986,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-04.01.01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ryta wykonane mechanicznie głębokości 20 cm w gruncie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at. II-IV pod jezdnię– wykonanie koryta pod zjazdy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</w:t>
            </w:r>
            <w:r>
              <w:rPr>
                <w:rFonts w:cs="Arial" w:ascii="Calibri" w:hAnsi="Calibri"/>
                <w:sz w:val="20"/>
                <w:szCs w:val="20"/>
              </w:rPr>
              <w:t>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0,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3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-04.01.01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ładunek ładowarkami kołowymi o pojemności łyżki 2,00 m</w:t>
            </w:r>
            <w:r>
              <w:rPr>
                <w:rFonts w:cs="Arial" w:ascii="Calibri" w:hAnsi="Calibri"/>
                <w:sz w:val="20"/>
                <w:szCs w:val="20"/>
              </w:rPr>
              <w:t>³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materiałów z rozbiórki z transportem kostki samochodami samowyładowczymi na odległość 1 km – wywiezienie gruntu z korytowani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m</w:t>
            </w:r>
            <w:r>
              <w:rPr>
                <w:rFonts w:cs="Arial" w:ascii="Calibri" w:hAnsi="Calibri"/>
                <w:sz w:val="20"/>
                <w:szCs w:val="20"/>
                <w:lang w:val="de-DE"/>
              </w:rPr>
              <w:t>³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62,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4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-04.04.02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onanie podbudowy z mieszanki kamiennej 0-63 mm o grubości           20 cm pod zjazdy, przepusty pod drogą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</w:t>
            </w:r>
            <w:r>
              <w:rPr>
                <w:rFonts w:cs="Arial" w:ascii="Calibri" w:hAnsi="Calibri"/>
                <w:sz w:val="20"/>
                <w:szCs w:val="20"/>
              </w:rPr>
              <w:t>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34,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5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-04.10.01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ykonanie podbudowy z mieszanki cementowo-emulsyjnej - recykling głęboki 25-30 cm z dodatkiem cementu i emulsji asfaltowej, grubość warstwy po zagęszczeniu 25 cm (średnia grubość frezowanych warstw 15 cm + dozowanie kruszywem łamanym o uziarnieniu 0-31,5 mm grubości 10 cm) Obciążenie ruchem KR1.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</w:t>
            </w:r>
            <w:r>
              <w:rPr>
                <w:rFonts w:cs="Arial" w:ascii="Calibri" w:hAnsi="Calibri"/>
                <w:sz w:val="20"/>
                <w:szCs w:val="20"/>
              </w:rPr>
              <w:t>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.537,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6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-04.03.01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onanie oczyszczenia i skropienia emulsją asfaltową na zimno podbudowy. Ilość emulsji 0,5 kg/m</w:t>
            </w:r>
            <w:r>
              <w:rPr>
                <w:rFonts w:cs="Arial" w:ascii="Calibri" w:hAnsi="Calibri"/>
                <w:sz w:val="20"/>
                <w:szCs w:val="20"/>
              </w:rPr>
              <w:t xml:space="preserve">²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</w:t>
            </w:r>
            <w:r>
              <w:rPr>
                <w:rFonts w:cs="Arial" w:ascii="Calibri" w:hAnsi="Calibri"/>
                <w:sz w:val="20"/>
                <w:szCs w:val="20"/>
              </w:rPr>
              <w:t>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.537,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zem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-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-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-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IV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-05.00.00.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AWIERZCHNI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--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--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--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---</w:t>
            </w:r>
          </w:p>
        </w:tc>
      </w:tr>
      <w:tr>
        <w:trPr>
          <w:trHeight w:val="436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7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-05.03.05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ykonanie nawierzchni z betonu asfaltowego 0-16 mm o grubości 4 cm (warstwa wiążąca)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</w:t>
            </w:r>
            <w:r>
              <w:rPr>
                <w:rFonts w:cs="Arial" w:ascii="Calibri" w:hAnsi="Calibri"/>
                <w:sz w:val="20"/>
                <w:szCs w:val="20"/>
              </w:rPr>
              <w:t>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.669,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-05.03.05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ykonanie nawierzchni z betonu asfaltowego 0-11mm o grubości 4 cm (warstwa ścieralna)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</w:t>
            </w:r>
            <w:r>
              <w:rPr>
                <w:rFonts w:cs="Arial" w:ascii="Calibri" w:hAnsi="Calibri"/>
                <w:sz w:val="20"/>
                <w:szCs w:val="20"/>
              </w:rPr>
              <w:t>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.593,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zem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-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-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-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V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-06.00.00.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ROBOTY WYKOŃCZENIOW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--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--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--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---</w:t>
            </w:r>
          </w:p>
        </w:tc>
      </w:tr>
      <w:tr>
        <w:trPr>
          <w:trHeight w:val="686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9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-06.03.01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echaniczna ścinka zawyżonych poboczy o średniej grubości 10 cm na szerokości 50 cm z odwiezieniem nadmiaru gruntu na odległość 1 km 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</w:t>
            </w:r>
            <w:r>
              <w:rPr>
                <w:rFonts w:cs="Arial" w:ascii="Calibri" w:hAnsi="Calibri"/>
                <w:sz w:val="20"/>
                <w:szCs w:val="20"/>
              </w:rPr>
              <w:t>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526,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0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-06.04.01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czyszczenie rowów z namułu z wyprofilowaniem dna i skarp przy głębokości namułu 30 cm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039,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1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-06.03.01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onanie poboczy z mieszanki kamiennej 0+63 mm wraz z zagęszczeniem o średniej szerokości 50 cm i grubości 10 cm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</w:t>
            </w:r>
            <w:r>
              <w:rPr>
                <w:rFonts w:cs="Arial" w:ascii="Calibri" w:hAnsi="Calibri"/>
                <w:sz w:val="20"/>
                <w:szCs w:val="20"/>
              </w:rPr>
              <w:t>³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2,6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2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-06.04.01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chaniczne pogłębianie istniejącego rowu i przycięcie skarp z odwiezieniem nadmiaru gruntu na odległość 1 km przed ułożeniem płyt ażurowych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</w:t>
            </w:r>
            <w:r>
              <w:rPr>
                <w:rFonts w:cs="Arial" w:ascii="Calibri" w:hAnsi="Calibri"/>
                <w:sz w:val="20"/>
                <w:szCs w:val="20"/>
              </w:rPr>
              <w:t>³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5,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3.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-06.01.06</w:t>
            </w:r>
          </w:p>
        </w:tc>
        <w:tc>
          <w:tcPr>
            <w:tcW w:w="79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Umocnienie skarp płytami prefabrykowanymi ażurowymi o wymiarach 60x40x10 cm (35 kg/m</w:t>
            </w:r>
            <w:r>
              <w:rPr>
                <w:rFonts w:cs="Arial" w:ascii="Calibri" w:hAnsi="Calibri"/>
                <w:sz w:val="20"/>
                <w:szCs w:val="20"/>
              </w:rPr>
              <w:t>²</w:t>
            </w:r>
            <w:r>
              <w:rPr>
                <w:rFonts w:cs="Calibri" w:ascii="Calibri" w:hAnsi="Calibri"/>
                <w:sz w:val="20"/>
                <w:szCs w:val="20"/>
              </w:rPr>
              <w:t>)na posypce cementowo piaskowej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</w:t>
            </w:r>
            <w:r>
              <w:rPr>
                <w:rFonts w:cs="Arial" w:ascii="Calibri" w:hAnsi="Calibri"/>
                <w:sz w:val="20"/>
                <w:szCs w:val="20"/>
              </w:rPr>
              <w:t>²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45,000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zem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-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-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-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VI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-07.00.00.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URZĄDZENIA BEZPECZEŃSTWA RUCHU DROGOWEGO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--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--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--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---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4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-07.05.01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stawienie barier stalowych ochronnych jednostronnych o rozstawie słupków co 4 m typu SP06 ( 2 ODCINKI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m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0,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zem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-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-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-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0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RAZEM WARTOŚĆ ROBÓT (netto)</w:t>
            </w:r>
          </w:p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0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PODATEK VAT……………..%</w:t>
            </w:r>
          </w:p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0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OGÓŁEM WARTOŚĆ ROBÓT (brutto)</w:t>
            </w:r>
          </w:p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912" w:hanging="0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  <w:t>…………………………………</w:t>
      </w:r>
      <w:r>
        <w:rPr>
          <w:rFonts w:cs="Calibri" w:ascii="Calibri" w:hAnsi="Calibri"/>
          <w:sz w:val="20"/>
          <w:szCs w:val="18"/>
        </w:rPr>
        <w:t>., dnia ……………………… r.</w:t>
      </w:r>
    </w:p>
    <w:p>
      <w:pPr>
        <w:pStyle w:val="Normal"/>
        <w:ind w:left="9912" w:hanging="0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Normal"/>
        <w:ind w:left="9912" w:hanging="0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Normal"/>
        <w:ind w:left="9912" w:hanging="0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  <w:t>……………………………………………………………………………………………</w:t>
      </w:r>
    </w:p>
    <w:p>
      <w:pPr>
        <w:pStyle w:val="Normal"/>
        <w:ind w:left="9912" w:hanging="0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i/>
          <w:iCs/>
          <w:sz w:val="20"/>
          <w:szCs w:val="18"/>
        </w:rPr>
        <w:t>podpis osoby(osób) uprawnionej(ych) do reprezentowania Wykonawcy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283" w:top="851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20"/>
      </w:rPr>
      <w:t>Załącznik nr 6 do SIWZ- Kosztorys ofertowy</w:t>
    </w:r>
  </w:p>
  <w:p>
    <w:pPr>
      <w:pStyle w:val="Header"/>
      <w:rPr/>
    </w:pPr>
    <w:r>
      <w:rPr>
        <w:rFonts w:cs="Calibri" w:ascii="Calibri" w:hAnsi="Calibri"/>
        <w:sz w:val="20"/>
      </w:rPr>
      <w:t>Postępowanie nr ZDP.2000/AZ/32/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10:35:00Z</dcterms:created>
  <dc:creator>Nazwisko</dc:creator>
  <dc:description/>
  <dc:language>en-US</dc:language>
  <cp:lastModifiedBy>DA</cp:lastModifiedBy>
  <cp:lastPrinted>2018-09-26T08:09:00Z</cp:lastPrinted>
  <dcterms:modified xsi:type="dcterms:W3CDTF">2018-09-26T06:09:00Z</dcterms:modified>
  <cp:revision>11</cp:revision>
  <dc:subject/>
  <dc:title/>
</cp:coreProperties>
</file>