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SZTORYS OFERTOWY</w:t>
      </w:r>
    </w:p>
    <w:p>
      <w:pPr>
        <w:pStyle w:val="Heading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la zada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Start w:id="0" w:name="_Hlk523379882"/>
      <w:bookmarkEnd w:id="0"/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</w:rPr>
        <w:t>Przebudowa chodnika w ciągu drogi powiatowej ul. M. Konopnickiej w Lądku Zdroju”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1" w:name="_Hlk523379882"/>
      <w:bookmarkStart w:id="2" w:name="_Hlk523379882"/>
      <w:bookmarkEnd w:id="2"/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1337"/>
        <w:gridCol w:w="5158"/>
        <w:gridCol w:w="3630"/>
        <w:gridCol w:w="833"/>
        <w:gridCol w:w="1079"/>
        <w:gridCol w:w="955"/>
        <w:gridCol w:w="1558"/>
      </w:tblGrid>
      <w:tr>
        <w:trPr>
          <w:trHeight w:val="413" w:hRule="atLeast"/>
          <w:cantSplit w:val="true"/>
        </w:trPr>
        <w:tc>
          <w:tcPr>
            <w:tcW w:w="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p.</w:t>
            </w:r>
          </w:p>
        </w:tc>
        <w:tc>
          <w:tcPr>
            <w:tcW w:w="13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umer Specyfikacji Technicznej</w:t>
            </w:r>
          </w:p>
        </w:tc>
        <w:tc>
          <w:tcPr>
            <w:tcW w:w="878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szczególnienie elementów rozliczeniowych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ednostka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edn. zł.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ł.</w:t>
            </w:r>
          </w:p>
        </w:tc>
      </w:tr>
      <w:tr>
        <w:trPr>
          <w:trHeight w:val="41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8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lość</w:t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</w:t>
            </w:r>
          </w:p>
        </w:tc>
        <w:tc>
          <w:tcPr>
            <w:tcW w:w="8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4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5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6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7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I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1.00.00</w:t>
            </w:r>
          </w:p>
        </w:tc>
        <w:tc>
          <w:tcPr>
            <w:tcW w:w="8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 xml:space="preserve">ROBOTY PRZYGOTOWAWCZE </w:t>
            </w:r>
          </w:p>
          <w:p>
            <w:pPr>
              <w:pStyle w:val="Normal"/>
              <w:rPr>
                <w:rFonts w:ascii="Calibri" w:hAnsi="Calibri"/>
                <w:b/>
                <w:b/>
                <w:bCs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</w:rPr>
              <w:t>I ROZBIÓRKOWE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---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---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---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---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3.02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echaniczne rozebranie nawierzchni z masy asfaltowej o grubości 4 cm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=372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372,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3.02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echaniczne rozebranie krawężników betonowych o wymiarach 30x20 cm na podsypce cementowo-piaskowej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=16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16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3.02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echaniczne rozebranie obrzeży betonowych o wymiarach 8x25 cm na podsypce piaskowej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=20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20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3.02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ładunek ładowarkami kołowymi o pojemności łyżki 2,00 m</w:t>
            </w:r>
            <w:r>
              <w:rPr>
                <w:rFonts w:cs="Arial" w:ascii="Calibri" w:hAnsi="Calibri"/>
                <w:sz w:val="20"/>
                <w:szCs w:val="20"/>
              </w:rPr>
              <w:t>³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ateriałów z rozbiórki z transportem samochodami samowyładowczymi do miejsca ustalonego przez Wykonawcę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=0,20x0,30x169+0,08x0,25x208+0,04x372=29,1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³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29,1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II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4.00.00.</w:t>
            </w:r>
          </w:p>
        </w:tc>
        <w:tc>
          <w:tcPr>
            <w:tcW w:w="8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PODBUDOWY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---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---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---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---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1.01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yta wykonane mechanicznie głębokości 20 cm w grunc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t. II –IV na całej szerokości chodników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=286,0+78,0+37,0+169x0,30=452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2,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1.01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ładunek ładowarkami kołowymi o pojemności łyżki 2,00 m</w:t>
            </w:r>
            <w:r>
              <w:rPr>
                <w:rFonts w:cs="Arial" w:ascii="Calibri" w:hAnsi="Calibri"/>
                <w:sz w:val="20"/>
                <w:szCs w:val="20"/>
              </w:rPr>
              <w:t>³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ateriałów z rozbiórki z transportem kostki samochodami samowyładowczymi na odległość do 3km – wywiezienie gruntu z korytowani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= 452,0x0,20=9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³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90,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4.02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warstwy podbudowy z kruszywa łamanego 0-31 mm o grubości 15 cm pod chodni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=286,0+78,0=364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4,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4.02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stwa podbudowy z betonu C 16/20 o grubości 20 cm pielęgnowane wodą i piaskiem pod zjazdy z kostki kamiennej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=37,0 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,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3.02.02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pionowa kratki ściekowej chodnikowej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3.02.02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pionowa studzienek rewizyjnych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szt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-03.02.02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pionowa studzienek telekomunikacyjnych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szt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3.02.02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pionowa wpustów studzienek ściekowych wraz z oczyszczeniem osadników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szt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III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5.00.00.</w:t>
            </w:r>
          </w:p>
        </w:tc>
        <w:tc>
          <w:tcPr>
            <w:tcW w:w="8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NAWIERZCHNIA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---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---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---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---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5.03.01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wierzchnie z kostki kamiennej nieregularnej o grubości 9-11 cm na podsypce cementowo-piaskowej o grubości 5 cm na zjazdach – kostka z rozbiórki   F=37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,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5.03.05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remontu cząstkowego nawierzchni z betonu asfaltowego AC11S o grubości 5 cm na projektowanym połączeniu ze ściekie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=169x0,20x0,125 Mg/m2=4,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g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IV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-08.00.00.</w:t>
            </w:r>
          </w:p>
        </w:tc>
        <w:tc>
          <w:tcPr>
            <w:tcW w:w="8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ELEMENTY ULIC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---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---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---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---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8.01.01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łożenie krawężników betonowych o wymiarach 15x30x100 cm wystających na podsypce cementowo-piaskowej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=16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8.01.01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ławy z betonu C12/15 pod krawężniki i obrzeż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=169x0,06+169x0,03+206x0,03=21,3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³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,3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8.03.01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tawienie obrzeży betonowych o wymiarach 8x30x100 cm na podsypce cementowo-piaskowej z wypełnieniem spoin zaprawą cementową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=20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8.01.01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łożenie ścieku z kostki betonowej o wymiarach 16x16x16 cm na podsypce cementowo-piaskowej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=16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8.02.02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nawierzchni na chodniku z kostki brukowej betonowej o grubości 8 cm szarej na podsypce cementowo-piaskowej z wypełnieniem spoin piaskie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=286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6,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8.02.02</w:t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nawierzchni na chodniku z kostki brukowej betonowej o grubości 8 cm kolor czerwony na podsypce cementowo-piaskowej z wypełnieniem spoin piaskie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=78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,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0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AZEM WARTOŚĆ ROBÓT (netto)</w:t>
            </w:r>
          </w:p>
        </w:tc>
        <w:tc>
          <w:tcPr>
            <w:tcW w:w="8055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0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DATEK VAT……………..%</w:t>
            </w:r>
          </w:p>
        </w:tc>
        <w:tc>
          <w:tcPr>
            <w:tcW w:w="8055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0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GÓŁEM WARTOŚĆ ROBÓT (brutto)</w:t>
            </w:r>
          </w:p>
        </w:tc>
        <w:tc>
          <w:tcPr>
            <w:tcW w:w="8055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………….……………………………., dnia …………………………..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</w:t>
      </w: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 xml:space="preserve">             (miejscowość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..……….………………………………………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 osoby(osób) uprawnionej(ych) do reprezentowania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3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Załącznik nr 6 – kosztorys ofertowy</w:t>
    </w:r>
  </w:p>
  <w:p>
    <w:pPr>
      <w:pStyle w:val="Header"/>
      <w:rPr/>
    </w:pPr>
    <w:r>
      <w:rPr>
        <w:rFonts w:cs="Calibri" w:ascii="Calibri" w:hAnsi="Calibri"/>
        <w:sz w:val="20"/>
      </w:rPr>
      <w:t>Nr sprawy: .ZDP.2020/AZ/55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43:00Z</dcterms:created>
  <dc:creator>DN</dc:creator>
  <dc:description/>
  <cp:keywords/>
  <dc:language>en-US</dc:language>
  <cp:lastModifiedBy>Zarząd Dróg Powiatowych w Kłodzku</cp:lastModifiedBy>
  <cp:lastPrinted>2018-08-31T07:40:00Z</cp:lastPrinted>
  <dcterms:modified xsi:type="dcterms:W3CDTF">2018-08-31T05:41:00Z</dcterms:modified>
  <cp:revision>8</cp:revision>
  <dc:subject/>
  <dc:title/>
</cp:coreProperties>
</file>