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942"/>
        <w:gridCol w:w="838"/>
        <w:gridCol w:w="840"/>
        <w:gridCol w:w="1397"/>
        <w:gridCol w:w="1746"/>
      </w:tblGrid>
      <w:tr>
        <w:trPr>
          <w:trHeight w:val="559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KOSZTORYS OFERTOWY</w:t>
            </w:r>
          </w:p>
        </w:tc>
      </w:tr>
      <w:tr>
        <w:trPr>
          <w:trHeight w:val="963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"</w:t>
            </w:r>
            <w:r>
              <w:rPr>
                <w:rFonts w:eastAsia="Times New Roman"/>
                <w:b/>
                <w:bCs/>
                <w:color w:val="000000"/>
                <w:u w:val="single"/>
                <w:lang w:eastAsia="pl-PL"/>
              </w:rPr>
              <w:t xml:space="preserve">Budowa nowego wiaduktu kolejowego w ciągu linii PLK 276 (w km 113,040) w Bystrzycy Kłodzkiej - Przedmieście - naprawa usterek" </w:t>
            </w:r>
            <w:r>
              <w:rPr>
                <w:rFonts w:eastAsia="Times New Roman"/>
                <w:color w:val="000000"/>
                <w:lang w:eastAsia="pl-PL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/>
                <w:iCs/>
                <w:color w:val="000000"/>
                <w:lang w:eastAsia="pl-PL"/>
              </w:rPr>
              <w:t>Wykonanie stref przejściowych wiaduktu odbudowa podtorza.</w:t>
            </w:r>
          </w:p>
        </w:tc>
      </w:tr>
      <w:tr>
        <w:trPr>
          <w:trHeight w:val="562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 xml:space="preserve">ROBOTY PRZYGOTOWAWCZE I  TOROW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KOD CPV 45100000-8</w:t>
            </w:r>
          </w:p>
        </w:tc>
      </w:tr>
      <w:tr>
        <w:trPr>
          <w:trHeight w:val="561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rodzaj robót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cena jedn. netto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wartość netto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organizacja placu budowy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pl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porządzenie regulaminu tymczasowego prowadzenia robót w PLK Zakład Linii Kolejowych we Wrocławiu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pl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obsługa geodezyjna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pl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obsługa geotechniczn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pl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>demontaż toru z szyn S60 z odwozem materiałów wagonami kolejowymi na odl. 10 km wyładunkiem, segregacją i ułożeniem w stosy - na podkładach drewnianych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0,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oboty ziemne pod torowisko wykonane koparka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-zdjęcie warstwy z tłuczni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</w:t>
            </w:r>
            <w:r>
              <w:rPr>
                <w:rFonts w:eastAsia="Times New Roman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2,2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7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roboty ziemne pod torowisko wykonane koparkam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>w gruncie IV-rozebrania nasypu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m</w:t>
            </w:r>
            <w:r>
              <w:rPr>
                <w:rFonts w:eastAsia="Times New Roman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88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8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>wykonanie nasypów wraz z zagęszczeniem z niesortu kamiennego 0/0-31,5mm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m</w:t>
            </w:r>
            <w:r>
              <w:rPr>
                <w:rFonts w:eastAsia="Times New Roman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88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>wzmocnienie podstawy podtorza z zastosowaniem geokraty Analogia. Warstwa wzmacniająca grunt pod warstwy technologiczne z geokrat o wys. 20,0 cm ROZŁOŻENIE GEOKRATY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</w:t>
            </w:r>
            <w:r>
              <w:rPr>
                <w:rFonts w:eastAsia="Times New Roman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02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0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warstwa wzmacniająca grunt pod warstw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technologiczne z geowłókniny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</w:t>
            </w:r>
            <w:r>
              <w:rPr>
                <w:rFonts w:eastAsia="Times New Roman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24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1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>warstwa ochronna z klińca z zagęszczeniem,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m</w:t>
            </w:r>
            <w:r>
              <w:rPr>
                <w:rFonts w:eastAsia="Times New Roman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2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ułożenie dolnej warstwy z tłucznia kamiennego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po zagęszczeniu, z transportem. Nawierzchni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z tłucznia kamiennego - subwarstwa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m</w:t>
            </w:r>
            <w:r>
              <w:rPr>
                <w:rFonts w:eastAsia="Times New Roman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9,6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3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balastowanie tłuczniem toru, z podbiciem wraz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z dowozem tłucznia i oprofilowaniem + na odcinku przejściowym. Ręczne balastowanie now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budowanych lub przebudowywanych torów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lejowych na podsypce tłuczniowej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m</w:t>
            </w:r>
            <w:r>
              <w:rPr>
                <w:rFonts w:eastAsia="Times New Roman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2,2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4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ułożenie torów z szyn S60 na podkładach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drewnianych (bez robót zimnych i podbudowy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kładanie toru kolejowego montowanego na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Arial"/>
                <w:lang w:eastAsia="pl-PL"/>
              </w:rPr>
              <w:t>budowie na podkładach drewnianych o rozstawie normalnym . Szyny S49 o dł. 25 m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0,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5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rowadzenie podbijarki mechanicznej celem podbicia toru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pl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6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>odwodnienie zasypki przyczólka. Ułożenie drenu perforowanego z rur PEHD o śr.110 mm z obsypką drenażu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b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brukowanie na podsypce skarp płytami Meba. Brukowanie skarp, przekopów i nasypów n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dsypce z piasku lub pospółki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</w:t>
            </w:r>
            <w:r>
              <w:rPr>
                <w:rFonts w:eastAsia="Times New Roman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64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>wykonanie podwaliny betonowej z betonu C12/1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</w:t>
            </w:r>
            <w:r>
              <w:rPr>
                <w:rFonts w:eastAsia="Times New Roman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>plantowanie powierzchni gruntu przy robotach  inżynieryjnyc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m</w:t>
            </w:r>
            <w:r>
              <w:rPr>
                <w:rFonts w:eastAsia="Times New Roman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4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naprawa skarp przez humusowanie z obsianiem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rzy grubości warstwy ziemi urodzajnej 5c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m</w:t>
            </w:r>
            <w:r>
              <w:rPr>
                <w:rFonts w:eastAsia="Times New Roman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4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suma netto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VAT 23%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suma brutto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</w:t>
      </w:r>
      <w:r>
        <w:rPr/>
        <w:t>., dnia ……………………… r.</w:t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>………………………………………………………………………</w:t>
      </w:r>
    </w:p>
    <w:p>
      <w:pPr>
        <w:pStyle w:val="Normal"/>
        <w:spacing w:lineRule="auto" w:line="276" w:before="0" w:after="0"/>
        <w:ind w:left="5670" w:hanging="0"/>
        <w:rPr>
          <w:i/>
          <w:i/>
          <w:iCs/>
          <w:sz w:val="18"/>
        </w:rPr>
      </w:pPr>
      <w:r>
        <w:rPr>
          <w:i/>
          <w:iCs/>
          <w:sz w:val="18"/>
        </w:rPr>
        <w:t xml:space="preserve">podpis osoby(osób) uprawnionej(ych) </w:t>
      </w:r>
    </w:p>
    <w:p>
      <w:pPr>
        <w:pStyle w:val="Normal"/>
        <w:spacing w:lineRule="auto" w:line="276" w:before="0" w:after="0"/>
        <w:ind w:left="5670" w:hanging="0"/>
        <w:rPr>
          <w:sz w:val="18"/>
        </w:rPr>
      </w:pPr>
      <w:r>
        <w:rPr>
          <w:i/>
          <w:iCs/>
          <w:sz w:val="18"/>
        </w:rPr>
        <w:t>do reprezentowania Wykonawcy</w:t>
      </w:r>
    </w:p>
    <w:p>
      <w:pPr>
        <w:pStyle w:val="Normal"/>
        <w:spacing w:before="0" w:after="160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851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Załącznik nr 4 do SIWZ- kosztorys ofertowy</w:t>
    </w:r>
  </w:p>
  <w:p>
    <w:pPr>
      <w:pStyle w:val="Header"/>
      <w:rPr>
        <w:sz w:val="20"/>
      </w:rPr>
    </w:pPr>
    <w:r>
      <w:rPr>
        <w:sz w:val="20"/>
      </w:rPr>
      <w:t>Postepowanie nr ZDP.2000/AZ/24/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34:00Z</dcterms:created>
  <dc:creator>Zarząd Dróg Powiatowych w Kłodzku</dc:creator>
  <dc:description/>
  <cp:keywords/>
  <dc:language>en-US</dc:language>
  <cp:lastModifiedBy>Zarząd Dróg Powiatowych w Kłodzku</cp:lastModifiedBy>
  <cp:lastPrinted>2018-06-29T12:47:00Z</cp:lastPrinted>
  <dcterms:modified xsi:type="dcterms:W3CDTF">2018-06-29T10:48:00Z</dcterms:modified>
  <cp:revision>10</cp:revision>
  <dc:subject/>
  <dc:title/>
</cp:coreProperties>
</file>