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RZEDMIOT OPRACOWANIA: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SZTORYS OFERTOWY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ind w:left="1560" w:hanging="156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bCs/>
        </w:rPr>
        <w:t xml:space="preserve">INWESTYCJA:   </w:t>
      </w:r>
      <w:r>
        <w:rPr>
          <w:rFonts w:cs="Arial" w:ascii="Calibri" w:hAnsi="Calibri"/>
          <w:b/>
          <w:color w:val="000000"/>
        </w:rPr>
        <w:t xml:space="preserve">„Przebudowa chodnika w ciągu drogi powiatowej nr 3240D ul. Wojska Polskiego </w:t>
      </w:r>
    </w:p>
    <w:p>
      <w:pPr>
        <w:pStyle w:val="Normal"/>
        <w:autoSpaceDE w:val="false"/>
        <w:ind w:left="1560" w:hanging="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w Polanicy Zdrój - V etap”</w:t>
      </w:r>
    </w:p>
    <w:p>
      <w:pPr>
        <w:pStyle w:val="Normal"/>
        <w:autoSpaceDE w:val="false"/>
        <w:ind w:left="1560" w:hanging="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autoSpaceDE w:val="false"/>
        <w:ind w:left="15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  <w:bCs/>
        </w:rPr>
        <w:t>INWESTOR :</w:t>
      </w:r>
      <w:r>
        <w:rPr>
          <w:rFonts w:cs="Arial" w:ascii="Calibri" w:hAnsi="Calibri"/>
        </w:rPr>
        <w:t xml:space="preserve">  POWIAT KŁODZKO UL. OKRZEI 1  57-300 KŁODZKO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ODSTAWA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OPRACOWANIA: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ALKULACJA WYKONAWCY</w:t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Numery Wspólnego Słownika Zamówień CPV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b/>
          <w:bCs/>
        </w:rPr>
        <w:t xml:space="preserve">45100000-8  Roboty dotyczące przygotowania placu budowy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b/>
          <w:bCs/>
        </w:rPr>
        <w:t xml:space="preserve">45233000-9  Roboty budowlane, fundamentowe oraz  powierzchniowe autostrad, dróg 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 xml:space="preserve">OGÓLNA CHARAKTERYSTYKA OBIEKTU WRAZ I ISTOTNYM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METRAMI TECHNICZNYMI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Opis przedmiotu zamówienia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rojekt przewiduje wykonanie przebudowy chodnika w ciągu drogi powiatowej nr 3240 D ulica Wojska Polskiego  w Polanicy Zdroju  z ułożeniem nowej nawierzchni z kostki betonowej w ciągu pieszym oraz zjazdu z kostki kamiennej.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Projektowane zagospodarowanie terenu.</w:t>
      </w:r>
    </w:p>
    <w:p>
      <w:pPr>
        <w:pStyle w:val="Normal"/>
        <w:rPr/>
      </w:pPr>
      <w:r>
        <w:rPr>
          <w:rFonts w:cs="Arial" w:ascii="Calibri" w:hAnsi="Calibri"/>
          <w:sz w:val="22"/>
        </w:rPr>
        <w:t>Zgodnie z wybraną koncepcją przebieg projektowanego chodnika  prowadzony jest po istniejącym terenie i na wysokości zbliżonej do rzędnych terenu z niezbędną korektą łuków poziomych i pionowych.</w:t>
      </w:r>
    </w:p>
    <w:p>
      <w:pPr>
        <w:pStyle w:val="Normal"/>
        <w:rPr/>
      </w:pPr>
      <w:r>
        <w:rPr>
          <w:rFonts w:cs="Arial" w:ascii="Calibri" w:hAnsi="Calibri"/>
          <w:sz w:val="22"/>
        </w:rPr>
        <w:t>Przebudowa wykonywana będzie w obrębie działek będących własnością Powiatu Kłodzkiego w granicach istniejącego pasa drogowego.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ZAKRES OPRACOWANIA</w:t>
      </w:r>
    </w:p>
    <w:p>
      <w:pPr>
        <w:pStyle w:val="Tekstpodstawowywcity3"/>
        <w:spacing w:before="0" w:after="0"/>
        <w:ind w:left="283" w:hanging="425"/>
        <w:rPr/>
      </w:pPr>
      <w:r>
        <w:rPr>
          <w:rFonts w:eastAsia="Calibri" w:cs="Calibri" w:ascii="Calibri" w:hAnsi="Calibri"/>
          <w:b/>
          <w:bCs/>
          <w:sz w:val="22"/>
          <w:szCs w:val="24"/>
        </w:rPr>
        <w:t xml:space="preserve">  </w:t>
      </w:r>
      <w:r>
        <w:rPr>
          <w:rFonts w:cs="Arial" w:ascii="Calibri" w:hAnsi="Calibri"/>
          <w:bCs/>
          <w:sz w:val="22"/>
          <w:szCs w:val="24"/>
        </w:rPr>
        <w:t>Projekt niniejszy obejmuje swoim zakresem następujące zagadnieni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09" w:leader="none"/>
        </w:tabs>
        <w:ind w:left="1418" w:hanging="144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Rozbiórkę istniejącej nawierzchni chodników wraz z rozbiórką krawężników, obrzeż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09" w:leader="none"/>
        </w:tabs>
        <w:ind w:left="1418" w:hanging="144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ykonanie warstwy podbudowy z kruszywa łamanego o grubości 10 cm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09" w:leader="none"/>
        </w:tabs>
        <w:ind w:left="1418" w:hanging="144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ykonanie podbudowy z betonu B20 o grubości 20 cm na zjeźdz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09" w:leader="none"/>
        </w:tabs>
        <w:ind w:left="1418" w:hanging="144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Nawierzchnia z kostki kamiennej /materiał inwestora/ 9x11 cm na zjeźdz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09" w:leader="none"/>
        </w:tabs>
        <w:ind w:left="1418" w:hanging="144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Nawierzchnia z kostki betonowej w chodnik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09" w:leader="none"/>
        </w:tabs>
        <w:ind w:left="1418" w:hanging="144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Ułożenie krawężników betonowych na ławie betonowej z opore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09" w:leader="none"/>
        </w:tabs>
        <w:ind w:left="1418" w:hanging="144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Ułożenie obrzeży betonowych na ławie betonowej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1418" w:hanging="144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STAN ISTNIEJĄCY</w:t>
      </w:r>
    </w:p>
    <w:p>
      <w:pPr>
        <w:pStyle w:val="Normal"/>
        <w:rPr/>
      </w:pPr>
      <w:r>
        <w:rPr>
          <w:rFonts w:cs="Arial" w:ascii="Calibri" w:hAnsi="Calibri"/>
          <w:sz w:val="22"/>
        </w:rPr>
        <w:t xml:space="preserve">Projektowany odcinek chodnika rozpoczyna się  na istniejącym zjeździe do szkoły a kończy się w hm 2+55, na skrzyżowaniu z ul. Zwycięzców.   </w:t>
      </w:r>
    </w:p>
    <w:p>
      <w:pPr>
        <w:pStyle w:val="Normal"/>
        <w:rPr/>
      </w:pPr>
      <w:r>
        <w:rPr>
          <w:rFonts w:cs="Arial" w:ascii="Calibri" w:hAnsi="Calibri"/>
          <w:sz w:val="22"/>
        </w:rPr>
        <w:t>Istniejący chodnik o nawierzchni z betonu asfaltowego i płyt betonowych 35x35 cm, na całym odcinku jest w złym stanie technicznym:</w:t>
      </w:r>
    </w:p>
    <w:p>
      <w:pPr>
        <w:pStyle w:val="Normal"/>
        <w:rPr>
          <w:rFonts w:ascii="Calibri" w:hAnsi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W wielu miejscach istniejący chodnik ma zniszczoną nawierzchnię, elementy odwodnienia zamulone lub brak. Występują podłużne koleiny i poprzeczne nierówności. Zjazdy na przyległe  działki wymagają przebudowy.   </w:t>
      </w:r>
    </w:p>
    <w:p>
      <w:pPr>
        <w:pStyle w:val="Normal"/>
        <w:rPr/>
      </w:pPr>
      <w:r>
        <w:rPr>
          <w:rFonts w:cs="Arial" w:ascii="Calibri" w:hAnsi="Calibri"/>
          <w:sz w:val="22"/>
        </w:rPr>
        <w:t>Urządzenia obce występują - włazy kanałowe, obudowy zaworów.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ZAŁOŻENIA PROJEKTOWE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rojektowany odcinek chodnika rozpoczyna się  na istniejącym zjeździe do szkoły a kończy się w hm 2+55, na skrzyżowaniu z ul. Zwycięzców.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Projektowany chodnik przebudowany będzie w granicach istniejącego pasa drogowego. 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Zgodnie z wybraną koncepcją przebieg projektowanego chodnika prowadzony jest po istniejącym terenie i na wysokości zbliżonej do rzędnych terenu niezbędną korektą łuków poziomych i pionowych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Arial" w:ascii="Calibri" w:hAnsi="Calibri"/>
          <w:sz w:val="22"/>
        </w:rPr>
        <w:t>Droga na całym odcinku ma przekrój uliczny.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360"/>
        <w:rPr/>
      </w:pPr>
      <w:r>
        <w:rPr>
          <w:rFonts w:cs="Arial" w:ascii="Calibri" w:hAnsi="Calibri"/>
          <w:b/>
          <w:sz w:val="22"/>
        </w:rPr>
        <w:t>5.1.  ROZWIĄZANIE SYTUACYJNE</w:t>
      </w:r>
    </w:p>
    <w:p>
      <w:pPr>
        <w:pStyle w:val="Normal"/>
        <w:ind w:left="360" w:hanging="360"/>
        <w:rPr/>
      </w:pPr>
      <w:r>
        <w:rPr>
          <w:rFonts w:cs="Arial" w:ascii="Calibri" w:hAnsi="Calibri"/>
          <w:sz w:val="22"/>
        </w:rPr>
        <w:t xml:space="preserve">Przebudowa drogi przebiegać będzie w granicach istniejącego pasa drogowego. </w:t>
      </w:r>
    </w:p>
    <w:p>
      <w:pPr>
        <w:pStyle w:val="Normal"/>
        <w:ind w:left="360" w:hanging="360"/>
        <w:rPr/>
      </w:pPr>
      <w:r>
        <w:rPr>
          <w:rFonts w:cs="Arial" w:ascii="Calibri" w:hAnsi="Calibri"/>
          <w:sz w:val="22"/>
        </w:rPr>
        <w:t xml:space="preserve">Projektowany chodnik ma szerokość 250 cm i 200 cm.      </w:t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ind w:hanging="284"/>
        <w:rPr>
          <w:rFonts w:ascii="Calibri" w:hAnsi="Calibri" w:cs="Arial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  </w:t>
      </w:r>
      <w:r>
        <w:rPr>
          <w:rFonts w:cs="Arial" w:ascii="Calibri" w:hAnsi="Calibri"/>
          <w:b/>
          <w:sz w:val="22"/>
        </w:rPr>
        <w:t>5.2.  ROZWIĄZANIA WYSOKOŚCIOWE</w:t>
      </w:r>
    </w:p>
    <w:p>
      <w:pPr>
        <w:pStyle w:val="Normal"/>
        <w:ind w:hanging="284"/>
        <w:rPr>
          <w:rFonts w:ascii="Calibri" w:hAnsi="Calibri" w:cs="Arial"/>
          <w:b/>
          <w:b/>
          <w:sz w:val="22"/>
        </w:rPr>
      </w:pPr>
      <w:r>
        <w:rPr>
          <w:rFonts w:eastAsia="Calibri" w:cs="Calibri" w:ascii="Calibri" w:hAnsi="Calibri"/>
          <w:sz w:val="22"/>
        </w:rPr>
        <w:t xml:space="preserve">     </w:t>
      </w:r>
      <w:r>
        <w:rPr>
          <w:rFonts w:cs="Arial" w:ascii="Calibri" w:hAnsi="Calibri"/>
          <w:sz w:val="22"/>
        </w:rPr>
        <w:t xml:space="preserve">Niweleta chodnika dostosowana jest do istniejącego terenu, spadki poprzeczne - na prostej i na łukach 1 - 2 %. Spadki podłużne drogi wynikają ze spadków istniejącej drogi i wynoszą od 1,0 % do 1,50 %. </w:t>
      </w:r>
    </w:p>
    <w:p>
      <w:pPr>
        <w:pStyle w:val="Normal"/>
        <w:ind w:left="300" w:hanging="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284" w:hanging="284"/>
        <w:jc w:val="left"/>
        <w:rPr>
          <w:rFonts w:ascii="Calibri" w:hAnsi="Calibri" w:cs="Calibri"/>
          <w:bCs w:val="false"/>
          <w:sz w:val="22"/>
        </w:rPr>
      </w:pPr>
      <w:r>
        <w:rPr>
          <w:rFonts w:cs="Calibri" w:ascii="Calibri" w:hAnsi="Calibri"/>
          <w:bCs w:val="false"/>
          <w:sz w:val="22"/>
        </w:rPr>
        <w:t xml:space="preserve">ZJAZDY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Calibri" w:hAnsi="Calibri"/>
          <w:sz w:val="22"/>
        </w:rPr>
        <w:t xml:space="preserve">Podbudowa z betonu C16/20 (B 20) grubość 20 cm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ykonanie nawierzchni z kostki kamiennej 9x11 cm - materiał Inwestora z rozbiórki</w:t>
      </w:r>
    </w:p>
    <w:p>
      <w:pPr>
        <w:pStyle w:val="Normal"/>
        <w:ind w:left="851" w:hanging="851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left"/>
        <w:rPr>
          <w:rFonts w:ascii="Calibri" w:hAnsi="Calibri" w:cs="Calibri"/>
          <w:bCs w:val="false"/>
          <w:sz w:val="22"/>
        </w:rPr>
      </w:pPr>
      <w:r>
        <w:rPr>
          <w:rFonts w:eastAsia="Calibri" w:cs="Calibri" w:ascii="Calibri" w:hAnsi="Calibri"/>
          <w:bCs w:val="false"/>
          <w:sz w:val="22"/>
        </w:rPr>
        <w:t xml:space="preserve"> </w:t>
      </w:r>
      <w:r>
        <w:rPr>
          <w:rFonts w:cs="Calibri" w:ascii="Calibri" w:hAnsi="Calibri"/>
          <w:bCs w:val="false"/>
          <w:sz w:val="22"/>
        </w:rPr>
        <w:t>CHODNIK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40" w:hanging="1014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Rozbiórkę istniejącej nawierzchni chodników wraz z rozbiórką krawężników, obrzeży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40" w:hanging="1014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ykonanie warstwy podbudowy z betonu C16/20 (B 20) o grubości 20 cm na zjazdach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40" w:hanging="1014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ykonanie podbudowy z kruszywa łamanego o grubości 10 cm w ciągu pieszym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40" w:hanging="1014"/>
        <w:rPr/>
      </w:pPr>
      <w:r>
        <w:rPr>
          <w:rFonts w:cs="Arial" w:ascii="Calibri" w:hAnsi="Calibri"/>
          <w:sz w:val="22"/>
        </w:rPr>
        <w:t>Nawierzchnia z kostki kamiennej /materiał inwestora/ 9x11 cm na zjazdach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40" w:hanging="1014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Ułożenie krawężników betonowych na ławie betonowej z opore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40" w:hanging="1014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Ułożenie obrzeży betonowych na ławie betonowej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40" w:hanging="1014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ykonanie nawierzchni ciągu pieszego z kostki betonowej w kolorze szarym.</w:t>
      </w:r>
    </w:p>
    <w:p>
      <w:pPr>
        <w:pStyle w:val="Normal"/>
        <w:ind w:left="300" w:hanging="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cs="Arial" w:ascii="Calibri" w:hAnsi="Calibri"/>
          <w:b/>
          <w:sz w:val="22"/>
        </w:rPr>
        <w:t>ODWODNIENIE DROGI</w:t>
      </w:r>
    </w:p>
    <w:p>
      <w:pPr>
        <w:pStyle w:val="Normal"/>
        <w:rPr/>
      </w:pPr>
      <w:r>
        <w:rPr>
          <w:rFonts w:cs="Arial" w:ascii="Calibri" w:hAnsi="Calibri"/>
          <w:sz w:val="22"/>
        </w:rPr>
        <w:t>Powierzchniowe odwodnienie chodnika zapewnione jest dzięki odpowiednim  spadkom podłużnym i poprzecznym.</w:t>
      </w:r>
    </w:p>
    <w:p>
      <w:pPr>
        <w:pStyle w:val="Normal"/>
        <w:ind w:left="300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cs="Arial" w:ascii="Calibri" w:hAnsi="Calibri"/>
          <w:b/>
          <w:sz w:val="22"/>
        </w:rPr>
        <w:t>ELEMENTY BEZPIECZEŃSTWA RUCHU DROGOWEGO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00" w:hanging="30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ykonanie remontu istniejących poręczy przy chodnikach w obrębie apteki i skrzyżowania z ul. Warszawską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ORYS OFERTOWY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dla zadania pn.: </w:t>
      </w:r>
      <w:r>
        <w:rPr>
          <w:rFonts w:cs="Arial" w:ascii="Calibri" w:hAnsi="Calibri"/>
          <w:b/>
          <w:color w:val="000000"/>
          <w:sz w:val="22"/>
          <w:szCs w:val="22"/>
        </w:rPr>
        <w:t>„Przebudowa chodnika w ciągu drogi powiatowej nr 3240D ul. Wojska Polskiego w Polanicy Zdrój - V etap”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337"/>
        <w:gridCol w:w="8779"/>
        <w:gridCol w:w="832"/>
        <w:gridCol w:w="1078"/>
        <w:gridCol w:w="968"/>
        <w:gridCol w:w="1557"/>
      </w:tblGrid>
      <w:tr>
        <w:trPr>
          <w:trHeight w:val="413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p.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pecyfikacji Technicznej</w:t>
            </w:r>
          </w:p>
        </w:tc>
        <w:tc>
          <w:tcPr>
            <w:tcW w:w="8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szczególnienie elementów rozliczeniowych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stka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. Jedn. 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PLN]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PLN]</w:t>
            </w:r>
          </w:p>
        </w:tc>
      </w:tr>
      <w:tr>
        <w:trPr>
          <w:trHeight w:val="412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zw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lość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1.00.00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ROBOTY PRZYGOTOWAWCZE I ROZBIÓRKOW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- kod CPV 45100000-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3.0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czne rozebranie krawężników betonowych o wymiarach 15x30x100  cm na podsypce cementowo-piaskowej 9+41+18+1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=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7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3.0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echaniczne rozebranie obrzeży betonowych 8x20 cm na podsypce cementowo-piaskowej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*109+2*38+2*9+41+1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=3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371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2.0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ebranie nawierzchni z płyt betonowych 35x35 cm  (2+41+2+18)*2,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=15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157,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2.0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ebranie nawierzchni z betonu asfaltowego - istniejące chodniki oraz część zatoki autobusowej 109,4*2,5+3803*2+41*2,5+9*2,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=475,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5,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3.0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adunek ładowarkami kołowymi o pojemności łyżki 2,00 m</w:t>
            </w:r>
            <w:r>
              <w:rPr>
                <w:rFonts w:cs="Arial" w:ascii="Calibri" w:hAnsi="Calibri"/>
                <w:sz w:val="20"/>
                <w:szCs w:val="20"/>
              </w:rPr>
              <w:t>³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ateriałów z rozbiórki z transportem samochodami samowyładowczymi na miejsce uzyskane staraniem Wykonawcy robó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=475,1*0,04+371*0,08*0,2+78*0,15*0,3+157*0,05=36,33m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36,3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4.00.00.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PODBUDOWY</w:t>
            </w:r>
          </w:p>
          <w:p>
            <w:pPr>
              <w:pStyle w:val="Heading3"/>
              <w:jc w:val="lef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- kod CPV  45233000-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1.0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echaniczne wykonanie koryta  gł. 20 cm w gruncie kat. II -IV pod zjazd z kostki kamiennej z wywozem i rozplantowaniem urobku w miejscu likwidacji chodnika Hm 1+96 do 2+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4.0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podbudowy z kruszywa łamanego 0-63 mm gr .10 cm  pod wszystkie nawierzchnie chodnika 2,5(109,4+2+9+41+18)+2*38,3=525,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5,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6.0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podbudowy z betonu cementowego B15 gr. 20 cm /zjazd z kostki kamiennej/ 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5.00.00.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WIERZCHNIA</w:t>
            </w:r>
          </w:p>
          <w:p>
            <w:pPr>
              <w:pStyle w:val="Heading3"/>
              <w:jc w:val="lef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- kod CPV 45233000-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5.03.0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nie nawierzchni z kostki kamiennej nieregularnej 9-11 cm na posypce cementowo-piaskowej - materiał Inwestora /zjazd/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5.03.0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remontu cząstkowego nawierzchni jezdni z betonu asfaltowego AC11S o grubości 4 cm wzdłuż ustawionych nowych krawężników betonowych M=78x0,2m2x0,100 Mg/m2=1,56 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6.00.00.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ROBOTY WYKOŃCZENI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 kod CPV 45100000-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6.03.0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Ścinanie i plantowanie poboczy na szer. 100 cm (109+11+38+41+18)x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6.05.0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Regulacja włazów studni rewizyjnych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6.05.0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Regulacja obudów zawor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7.00.00.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ZNAKOWANIE DRÓG I ELEMENTY BEZPIECZEŃSTWA RUCHU DROGOWEG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 kod CPV 45233280-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7.02.0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mont poręczy ochronnych sztywnych/stalowych z pochwytem i przeciągiem (poręcze w obrębie skrzyżowania z ul. Warszawską):  wykonanie/przedłużenie i uzupełnienie  poręczy do wysokości 110 cm 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 Przedłużenie słupków z profilu zamkniętego 50x50 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 Wykonanie nowego pochwytu na całości poręczy L=50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Malowanie poręczy w całości dwukrotnie w kolorze czarny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8.00.00.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ELEMENTY ULIC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- kod CPV 45233000-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8.01.0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łożenie krawężników betonowych o wymiarach 15x30x100 cm wystających na podsypce cementowo-piaskowej (9+41+18+10), L=78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8.03.0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stawienie obrzeży betonowych o wymiarach 8x30x100 cm na podsypce cementowo-piaskowej z wypełnieniem spoin zaprawą cementową (372+17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=882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9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8.01.0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nie ławy z betonu C12/15 pod krawężniki i obrzeża betonow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=389*0,03+78*0,06=16,35m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8.02.0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nawierzchni na chodniku z kostki brukowej betonowej o grubości 8 cm w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kolorze szar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dsypce cementowo-piaskowej z wypełnieniem spoin piaskie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=526 m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6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GÓŁEM WARTOŚĆ ROBÓT</w:t>
            </w:r>
          </w:p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(netto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284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Calibri" w:hAnsi="Calibri" w:cs="Calibri"/>
          <w:szCs w:val="32"/>
          <w:u w:val="single"/>
        </w:rPr>
      </w:pPr>
      <w:r>
        <w:rPr>
          <w:rFonts w:cs="Calibri" w:ascii="Calibri" w:hAnsi="Calibri"/>
          <w:szCs w:val="32"/>
          <w:u w:val="single"/>
        </w:rPr>
        <w:t>TABELA ELEMENTÓW SCALONYCH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Cs w:val="32"/>
          <w:u w:val="single"/>
        </w:rPr>
      </w:pPr>
      <w:r>
        <w:rPr>
          <w:rFonts w:cs="Calibri" w:ascii="Calibri" w:hAnsi="Calibri"/>
          <w:szCs w:val="3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6088"/>
        <w:gridCol w:w="2649"/>
      </w:tblGrid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ZNACZENIE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AZWA ELEMENTU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LN</w:t>
            </w:r>
          </w:p>
        </w:tc>
      </w:tr>
      <w:tr>
        <w:trPr>
          <w:trHeight w:val="633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I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ROBOTY PRZYGOTOWAWCZE I ROZBIÓRKOW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 w:val="false"/>
                <w:b w:val="false"/>
                <w:bCs/>
              </w:rPr>
            </w:pPr>
            <w:r>
              <w:rPr>
                <w:rFonts w:cs="Arial" w:ascii="Calibri" w:hAnsi="Calibri"/>
                <w:b w:val="false"/>
                <w:bCs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II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ODBUDOWY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 w:val="false"/>
                <w:b w:val="false"/>
                <w:bCs/>
              </w:rPr>
            </w:pPr>
            <w:r>
              <w:rPr>
                <w:rFonts w:cs="Arial" w:ascii="Calibri" w:hAnsi="Calibri"/>
                <w:b w:val="false"/>
                <w:bCs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III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NAWIERZCHNI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 w:val="false"/>
                <w:b w:val="false"/>
                <w:bCs/>
              </w:rPr>
            </w:pPr>
            <w:r>
              <w:rPr>
                <w:rFonts w:cs="Arial" w:ascii="Calibri" w:hAnsi="Calibri"/>
                <w:b w:val="false"/>
                <w:bCs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IV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ROBOTY WYKOŃCZENIOWE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 w:val="false"/>
                <w:b w:val="false"/>
                <w:bCs/>
              </w:rPr>
            </w:pPr>
            <w:r>
              <w:rPr>
                <w:rFonts w:cs="Arial" w:ascii="Calibri" w:hAnsi="Calibri"/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V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OZNAKOWANIE DRÓG I ELEMENTY BEZPIECZEŃSTWA RUCHU DROGOWEGO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 w:val="false"/>
                <w:b w:val="false"/>
                <w:bCs/>
              </w:rPr>
            </w:pPr>
            <w:r>
              <w:rPr>
                <w:rFonts w:cs="Arial" w:ascii="Calibri" w:hAnsi="Calibri"/>
                <w:b w:val="false"/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VI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ELEMENTY ULIC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 w:val="false"/>
                <w:b w:val="false"/>
                <w:bCs/>
              </w:rPr>
            </w:pPr>
            <w:r>
              <w:rPr>
                <w:rFonts w:cs="Arial" w:ascii="Calibri" w:hAnsi="Calibri"/>
                <w:b w:val="false"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 I -VI</w:t>
            </w:r>
          </w:p>
          <w:p>
            <w:pPr>
              <w:pStyle w:val="Heading3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netto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</w:t>
            </w:r>
          </w:p>
          <w:p>
            <w:pPr>
              <w:pStyle w:val="Heading3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3 %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OGÓŁEM </w:t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(brutto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………….……………………………., dnia …………………………..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>(miejscowość)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</w:r>
    </w:p>
    <w:p>
      <w:pPr>
        <w:pStyle w:val="Normal"/>
        <w:ind w:left="495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..……….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sz w:val="16"/>
          <w:szCs w:val="16"/>
        </w:rPr>
        <w:t>(podpis osoby(osób) uprawnionej(ych) do reprezentowania Wykonawcy)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0000FF"/>
      </w:rPr>
    </w:pPr>
    <w:r>
      <w:rPr>
        <w:i/>
        <w:color w:val="0000FF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0000FF"/>
      </w:rPr>
    </w:pPr>
    <w:r>
      <w:rPr>
        <w:i/>
        <w:color w:val="0000FF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0000FF"/>
      </w:rPr>
    </w:pPr>
    <w:r>
      <w:rPr>
        <w:i/>
        <w:color w:val="0000FF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1: ogólna charakterystyka obiektu wraz z kosztorysem ofertowym</w:t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r sprawy ZDP.2020/AZ/25/2018</w:t>
    </w:r>
  </w:p>
  <w:p>
    <w:pPr>
      <w:pStyle w:val="Header"/>
      <w:jc w:val="center"/>
      <w:rPr>
        <w:rFonts w:ascii="Calibri" w:hAnsi="Calibri" w:cs="Calibri"/>
        <w:i/>
        <w:i/>
        <w:color w:val="538135"/>
        <w:sz w:val="8"/>
        <w:szCs w:val="8"/>
      </w:rPr>
    </w:pPr>
    <w:r>
      <w:rPr>
        <w:rFonts w:cs="Calibri" w:ascii="Calibri" w:hAnsi="Calibri"/>
        <w:i/>
        <w:color w:val="538135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1: ogólna charakterystyka obiektu wraz z kosztorysem ofertowym</w:t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r sprawy ZDP.2020/AZ/25/2018</w:t>
    </w:r>
  </w:p>
  <w:p>
    <w:pPr>
      <w:pStyle w:val="Header"/>
      <w:jc w:val="center"/>
      <w:rPr>
        <w:rFonts w:ascii="Calibri" w:hAnsi="Calibri" w:cs="Calibri"/>
        <w:i/>
        <w:i/>
        <w:color w:val="538135"/>
        <w:sz w:val="8"/>
        <w:szCs w:val="8"/>
      </w:rPr>
    </w:pPr>
    <w:r>
      <w:rPr>
        <w:rFonts w:cs="Calibri" w:ascii="Calibri" w:hAnsi="Calibri"/>
        <w:i/>
        <w:color w:val="538135"/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1: ogólna charakterystyka obiektu wraz z kosztorysem ofertowym</w:t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r sprawy ZDP.2020/AZ/25/2018</w:t>
    </w:r>
  </w:p>
  <w:p>
    <w:pPr>
      <w:pStyle w:val="Header"/>
      <w:jc w:val="center"/>
      <w:rPr>
        <w:rFonts w:ascii="Calibri" w:hAnsi="Calibri" w:cs="Calibri"/>
        <w:i/>
        <w:i/>
        <w:color w:val="538135"/>
        <w:sz w:val="8"/>
        <w:szCs w:val="8"/>
      </w:rPr>
    </w:pPr>
    <w:r>
      <w:rPr>
        <w:rFonts w:cs="Calibri" w:ascii="Calibri" w:hAnsi="Calibri"/>
        <w:i/>
        <w:color w:val="538135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" w:hanging="90"/>
      <w:jc w:val="center"/>
      <w:outlineLvl w:val="6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sz w:val="28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300" w:hanging="0"/>
    </w:pPr>
    <w:rPr>
      <w:b/>
      <w:bCs/>
      <w:sz w:val="28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14:00Z</dcterms:created>
  <dc:creator>Stanisław Sijka</dc:creator>
  <dc:description/>
  <cp:keywords/>
  <dc:language>en-US</dc:language>
  <cp:lastModifiedBy>Zarząd Dróg Powiatowych w Kłodzku</cp:lastModifiedBy>
  <cp:lastPrinted>2018-04-06T09:31:00Z</cp:lastPrinted>
  <dcterms:modified xsi:type="dcterms:W3CDTF">2018-04-06T08:14:00Z</dcterms:modified>
  <cp:revision>2</cp:revision>
  <dc:subject/>
  <dc:title>PRZEDMIOT OPRACOWANIA:</dc:title>
</cp:coreProperties>
</file>