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RZEDMIOT OPRACOWANIA:</w:t>
      </w:r>
    </w:p>
    <w:p>
      <w:pPr>
        <w:pStyle w:val="Heading1"/>
        <w:spacing w:lineRule="auto" w:line="276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sz w:val="24"/>
        </w:rPr>
        <w:t xml:space="preserve">KOSZTORYS OFERTOWY 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276"/>
        <w:ind w:left="2124" w:hanging="2124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INWESTYCJA: </w:t>
        <w:tab/>
      </w:r>
      <w:r>
        <w:rPr>
          <w:rFonts w:cs="Arial" w:ascii="Calibri" w:hAnsi="Calibri"/>
          <w:b/>
          <w:color w:val="000000"/>
        </w:rPr>
        <w:t>„Przebudowa chodnika w ciągu drogi powiatowej nr 3240D ul. Wojska Polskiego w Polanicy Zdrój - V etap”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INWESTOR :</w:t>
      </w:r>
      <w:r>
        <w:rPr>
          <w:rFonts w:cs="Arial" w:ascii="Calibri" w:hAnsi="Calibri"/>
        </w:rPr>
        <w:t xml:space="preserve">  </w:t>
        <w:tab/>
        <w:tab/>
      </w:r>
      <w:r>
        <w:rPr>
          <w:rFonts w:cs="Arial" w:ascii="Calibri" w:hAnsi="Calibri"/>
          <w:b/>
        </w:rPr>
        <w:t>POWIAT KŁODZKO UL. OKRZEI 1  57-300 KŁODZKO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ODSTAW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PRACOWANIA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LKULACJA WYKONAWCY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y Wspólnego Słownika Zamówień CP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Calibri" w:hAnsi="Calibri"/>
          <w:b/>
          <w:bCs/>
        </w:rPr>
        <w:t xml:space="preserve">45100000-8  Roboty dotyczące przygotowania placu bud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Calibri" w:hAnsi="Calibri"/>
          <w:b/>
          <w:bCs/>
        </w:rPr>
        <w:t xml:space="preserve">45233000-9  Roboty budowlane, fundamentowe oraz  powierzchniowe autostrad, dróg 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OGÓLNA CHARAKTERYSTYKA OBIEKTU WRAZ I ISTOTNYMI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RAMETRAMI TECHNICZNYMI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 przewiduje wykonanie przebudowy chodnika w ciągu drogi powiatowej nr 3240D ulica Wojska Polskiego  w Polanicy Zdroju  z ułożeniem nowej nawierzchni z kostki betonowej w ciągu pieszym oraz zjazdu z kostki kamienn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KTOWANE ZAGOSPODAROWANIE TERENU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Zgodnie z wybraną koncepcją przebieg projektowanego chodnika  prowadzony jest po istniejącym terenie i na wysokości zbliżonej do rzędnych terenu z niezbędną korektą łuków poziomych i pionowych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ebudowa wykonywana będzie w obrębie działek będących własnością Powiatu Kłodzkiego w granicach istniejącego pasa drogoweg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KRES OPRACOWANIA</w:t>
      </w:r>
    </w:p>
    <w:p>
      <w:pPr>
        <w:pStyle w:val="Tekstpodstawowywcity3"/>
        <w:spacing w:before="0" w:after="0"/>
        <w:ind w:left="283" w:hanging="283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ojekt niniejszy obejmuje swoim zakresem następujące zagadnienia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biórkę istniejącej nawierzchni chodników wraz z rozbiórką krawężników, obrzeży 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warstwy podbudowy z kruszywa łamanego o grubości 10 cm 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podbudowy z betonu B20 o grubości 20 cm na zjeździe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kamiennej /materiał inwestora/ 9x11 cm na zjeździe</w:t>
      </w:r>
    </w:p>
    <w:p>
      <w:pPr>
        <w:pStyle w:val="Normal"/>
        <w:numPr>
          <w:ilvl w:val="1"/>
          <w:numId w:val="7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Nawierzchnia z kostki betonowej w chodniku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krawężników betonowych na ławie betonowej z oporem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łożenie obrzeży betonowych na ławie betonowej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N ISTNIEJĄCY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Projektowany odcinek chodnika rozpoczyna się  na istniejącym zjeździe do szkoły a kończy się w hm 2+55, na skrzyżowaniu z ul. Zwycięzców.  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Istniejący chodnik o nawierzchni z betonu asfaltowego i płyt betonowych 35x35 cm, na całym odcinku jest w złym stanie technicznym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wielu miejscach istniejący chodnik ma zniszczoną nawierzchnię, elementy odwodnienia zamulone lub brak. Występują podłużne koleiny i poprzeczne nierówności. Zjazdy na przyległe  działki wymagają przebudowy.  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Urządzenia obce występują - włazy kanałowe, obudowy zaworów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OŻENIA PROJEKTOW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wany odcinek chodnika rozpoczyna się  na istniejącym zjeździe do szkoły a kończy się w hm 2+55, na skrzyżowaniu z ul. Zwycięzców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y chodnik przebudowany będzie w granicach istniejącego pasa drogowego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godnie z wybraną koncepcją przebieg projektowanego chodnika prowadzony jest po istniejącym terenie i na wysokości zbliżonej do rzędnych terenu niezbędną korektą łuków poziomych i pionowych. Droga na całym odcinku ma przekrój uliczn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ZWIĄZANIE SYTUACYJNE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budowa drogi przebiegać będzie w granicach istniejącego pasa drogowego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Projektowany chodnik ma szerokość 250 cm i 200 cm.    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709" w:hanging="425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ZWIĄZANIA WYSOKOŚCIOWE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Niweleta chodnika dostosowana jest do istniejącego terenu, spadki poprzeczne - na prostej i na łukach 1 - 2 %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Spadki podłużne drogi wynikają ze spadków istniejącej drogi i wynoszą od 1,0 % do 1,50 %. </w:t>
      </w:r>
    </w:p>
    <w:p>
      <w:pPr>
        <w:pStyle w:val="Normal"/>
        <w:ind w:left="3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ZJAZD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Podbudowa z betonu C16/20 (B 20) grubość 20 cm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nawierzchni z kostki kamiennej 9x11 cm - materiał Inwestora z rozbiórki</w:t>
      </w:r>
    </w:p>
    <w:p>
      <w:pPr>
        <w:pStyle w:val="Normal"/>
        <w:ind w:left="6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sz w:val="22"/>
          <w:szCs w:val="22"/>
        </w:rPr>
        <w:t>CHODNIKI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biórkę istniejącej nawierzchni chodników wraz z rozbiórką krawężników, obrzeży 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warstwy podbudowy z betonu C16/20 (B 20) o grubości 20 cm na zjazdach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podbudowy z kruszywa łamanego o grubości 10 cm w ciągu pieszym 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kamiennej /materiał inwestora/ 9x11 cm na zjazdach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krawężników betonowych na ławie betonowej z oporem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łożenie obrzeży betonowych na ławie betonowej 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nawierzchni ciągu pieszego z kostki betonowej w kolorze szarym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DWODNIENIE DROG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owierzchniowe odwodnienie chodnika zapewnione jest dzięki odpowiednim spadkom podłużnym i poprzecznym.</w:t>
      </w:r>
    </w:p>
    <w:p>
      <w:pPr>
        <w:pStyle w:val="Normal"/>
        <w:ind w:left="3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ELEMENTY BEZPIECZEŃSTWA RUCHU DROGOWEGO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elementy bezpieczeństwa ruchu drogowego nie występują.</w:t>
      </w:r>
    </w:p>
    <w:p>
      <w:pPr>
        <w:pStyle w:val="Normal"/>
        <w:ind w:left="3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Heading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pn.: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bookmarkStart w:id="0" w:name="_Hlk509915729"/>
      <w:r>
        <w:rPr>
          <w:rFonts w:cs="Arial" w:ascii="Calibri" w:hAnsi="Calibri"/>
          <w:b/>
          <w:color w:val="000000"/>
          <w:sz w:val="22"/>
          <w:szCs w:val="22"/>
        </w:rPr>
        <w:t xml:space="preserve">Przebudowa chodnika w ciągu drogi powiatowej nr 3240D </w:t>
      </w:r>
      <w:r>
        <w:rPr/>
        <w:t>ul. Wojska Polskiego w Polanicy Zdrój - V etap</w:t>
      </w:r>
      <w:bookmarkEnd w:id="0"/>
      <w:r>
        <w:rPr/>
        <w:t>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337"/>
        <w:gridCol w:w="8400"/>
        <w:gridCol w:w="843"/>
        <w:gridCol w:w="983"/>
        <w:gridCol w:w="1431"/>
        <w:gridCol w:w="1557"/>
      </w:tblGrid>
      <w:tr>
        <w:trPr>
          <w:trHeight w:val="41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Specyfikacji Technicznej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PLN]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PLN]</w:t>
            </w:r>
          </w:p>
        </w:tc>
      </w:tr>
      <w:tr>
        <w:trPr>
          <w:trHeight w:val="4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ROBOTY PRZYGOTOWAWCZE I ROZBIÓRKOW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- kod CPV 45100000-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rozebranie krawężników betonowych o wymiarach 15x30x100  cm na podsypce cementowo-piaskowej 9+41+18+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7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obrzeży betonowych 8x20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*109+2*38+2*9+41+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3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71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ebranie nawierzchni z płyt betonowych 35x35 cm  (2+41+2+18)*2,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15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de-DE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57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ebranie nawierzchni z betonu asfaltowego - istniejące chodniki oraz część zatoki autobusowej 109,4*2,5+3803*2+41*2,5+9*2,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475,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5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samochodami samowyładowczymi na miejsce uzyskane staraniem Wykonawcy robó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475,1*0,04+371*0,08*0,2+78*0,15*0,3+157*0,05=36,33m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6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4.00.0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PODBUDOWY </w:t>
            </w:r>
            <w:r>
              <w:rPr>
                <w:rFonts w:cs="Times New Roman" w:ascii="Calibri" w:hAnsi="Calibri"/>
                <w:sz w:val="20"/>
                <w:szCs w:val="20"/>
              </w:rPr>
              <w:t>- kod CPV  45233000-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chaniczne wykonanie koryta  gł. 20 cm w gruncie kat. II - IV pod zjazd z kostki kamiennej z wywozem i rozplantowaniem urobku w miejscu likwidacji chodnika Hm 1+96 do 2+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podbudowy z kruszywa łamanego 0-63 mm gr .10 cm  pod wszystkie nawierzchnie chodnika 2,5(109,4+2+9+41+18)+2*38,3=525,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6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dbudowy z betonu cementowego B15 gr. 20 cm /zjazd z kostki kamiennej/ 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5.00.0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WIERZCHNIA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- kod CPV 45233000-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z kostki kamiennej nieregularnej 9-11 cm na posypce cementowo-piaskowej - materiał Inwestora /zjazd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337"/>
        <w:gridCol w:w="8400"/>
        <w:gridCol w:w="843"/>
        <w:gridCol w:w="983"/>
        <w:gridCol w:w="1431"/>
        <w:gridCol w:w="1557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remontu cząstkowego nawierzchni jezdni z betonu asfaltowego AC11S o grubości 4 cm wzdłuż ustawionych nowych krawężników betonowych M=78x0,2m2x0,100 Mg/m2=1,56 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6.00.0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WYKOŃCZENIOW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- kod CPV 45100000-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trHeight w:val="31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Ścinanie i plantowanie poboczy na szer. 100 cm (109+11+38+41+18)x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5.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Regulacja włazów studni rewizyjnych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5.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Regulacja obudów zaworó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8.00.0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ELEMENTY ULIC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- kod CPV 45233000-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krawężników betonowych o wymiarach 15x30x100 cm wystających na podsypce cementowo-piaskowej (9+41+18+10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78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3.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obrzeży betonowych o wymiarach 8x30x100 cm na podsypce cementowo-piaskowej z wypełnieniem spoin zaprawą cementową (372+1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882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ławy z betonu C12/15 pod krawężniki i obrzeża beton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389*0,03+78*0,06=16,35m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2.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nawierzchni na chodniku z kostki brukowej betonowej o grubości 8 cm w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kolorze szar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526m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6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GÓŁEM WARTOŚĆ ROBÓT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ABELA ELEMENTÓW SCALO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5947"/>
        <w:gridCol w:w="264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ZNACZENIE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ELEMENTU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N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ROBOTY PRZYGOTOWAWCZE I ROZBIÓRKOW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II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BUDOW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II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WIERZCHN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ROBOTY WYKOŃCZENIOW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ELEMENTY UL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ZEM I - VI </w:t>
            </w:r>
          </w:p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etto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TEK VAT </w:t>
            </w:r>
          </w:p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OGÓŁEM 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(brutto)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.……………………………., dnia …………………………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..……….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>(podpis osoby(osób) uprawnionej(ych) do reprezentowania Wykonawcy)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06" w:leader="none"/>
      </w:tabs>
      <w:ind w:right="-2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0000FF"/>
      </w:rPr>
      <w:instrText xml:space="preserve"> PAGE </w:instrText>
    </w:r>
    <w:r>
      <w:rPr>
        <w:sz w:val="20"/>
        <w:szCs w:val="20"/>
        <w:rFonts w:cs="Calibri" w:ascii="Calibri" w:hAnsi="Calibri"/>
        <w:color w:val="0000FF"/>
      </w:rPr>
      <w:fldChar w:fldCharType="separate"/>
    </w:r>
    <w:r>
      <w:rPr>
        <w:sz w:val="20"/>
        <w:szCs w:val="20"/>
        <w:rFonts w:cs="Calibri" w:ascii="Calibri" w:hAnsi="Calibri"/>
        <w:color w:val="0000FF"/>
      </w:rPr>
      <w:t>3</w:t>
    </w:r>
    <w:r>
      <w:rPr>
        <w:sz w:val="20"/>
        <w:szCs w:val="20"/>
        <w:rFonts w:cs="Calibri" w:ascii="Calibri" w:hAnsi="Calibri"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06" w:leader="none"/>
      </w:tabs>
      <w:ind w:right="-2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0000FF"/>
      </w:rPr>
      <w:instrText xml:space="preserve"> PAGE </w:instrText>
    </w:r>
    <w:r>
      <w:rPr>
        <w:sz w:val="20"/>
        <w:szCs w:val="20"/>
        <w:rFonts w:cs="Calibri" w:ascii="Calibri" w:hAnsi="Calibri"/>
        <w:color w:val="0000FF"/>
      </w:rPr>
      <w:fldChar w:fldCharType="separate"/>
    </w:r>
    <w:r>
      <w:rPr>
        <w:sz w:val="20"/>
        <w:szCs w:val="20"/>
        <w:rFonts w:cs="Calibri" w:ascii="Calibri" w:hAnsi="Calibri"/>
        <w:color w:val="0000FF"/>
      </w:rPr>
      <w:t>5</w:t>
    </w:r>
    <w:r>
      <w:rPr>
        <w:sz w:val="20"/>
        <w:szCs w:val="20"/>
        <w:rFonts w:cs="Calibri" w:ascii="Calibri" w:hAnsi="Calibri"/>
        <w:color w:val="0000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06" w:leader="none"/>
      </w:tabs>
      <w:ind w:right="-2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0000FF"/>
      </w:rPr>
      <w:instrText xml:space="preserve"> PAGE </w:instrText>
    </w:r>
    <w:r>
      <w:rPr>
        <w:sz w:val="20"/>
        <w:szCs w:val="20"/>
        <w:rFonts w:cs="Calibri" w:ascii="Calibri" w:hAnsi="Calibri"/>
        <w:color w:val="0000FF"/>
      </w:rPr>
      <w:fldChar w:fldCharType="separate"/>
    </w:r>
    <w:r>
      <w:rPr>
        <w:sz w:val="20"/>
        <w:szCs w:val="20"/>
        <w:rFonts w:cs="Calibri" w:ascii="Calibri" w:hAnsi="Calibri"/>
        <w:color w:val="0000FF"/>
      </w:rPr>
      <w:t>6</w:t>
    </w:r>
    <w:r>
      <w:rPr>
        <w:sz w:val="20"/>
        <w:szCs w:val="20"/>
        <w:rFonts w:cs="Calibri" w:ascii="Calibri" w:hAnsi="Calibri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tabs>
        <w:tab w:val="clear" w:pos="4536"/>
        <w:tab w:val="clear" w:pos="9072"/>
        <w:tab w:val="center" w:pos="0" w:leader="none"/>
        <w:tab w:val="right" w:pos="10206" w:leader="none"/>
      </w:tabs>
      <w:rPr>
        <w:rFonts w:ascii="Calibri" w:hAnsi="Calibri" w:cs="Calibri"/>
        <w:color w:val="538135"/>
        <w:sz w:val="8"/>
        <w:szCs w:val="8"/>
      </w:rPr>
    </w:pPr>
    <w:r>
      <w:rPr>
        <w:rFonts w:cs="Calibri" w:ascii="Calibri" w:hAnsi="Calibri"/>
        <w:color w:val="538135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tabs>
        <w:tab w:val="clear" w:pos="4536"/>
        <w:tab w:val="clear" w:pos="9072"/>
        <w:tab w:val="center" w:pos="0" w:leader="none"/>
        <w:tab w:val="right" w:pos="10206" w:leader="none"/>
      </w:tabs>
      <w:rPr>
        <w:rFonts w:ascii="Calibri" w:hAnsi="Calibri" w:cs="Calibri"/>
        <w:color w:val="538135"/>
        <w:sz w:val="8"/>
        <w:szCs w:val="8"/>
      </w:rPr>
    </w:pPr>
    <w:r>
      <w:rPr>
        <w:rFonts w:cs="Calibri" w:ascii="Calibri" w:hAnsi="Calibri"/>
        <w:color w:val="538135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tabs>
        <w:tab w:val="clear" w:pos="4536"/>
        <w:tab w:val="clear" w:pos="9072"/>
        <w:tab w:val="center" w:pos="0" w:leader="none"/>
        <w:tab w:val="right" w:pos="10206" w:leader="none"/>
      </w:tabs>
      <w:rPr>
        <w:rFonts w:ascii="Calibri" w:hAnsi="Calibri" w:cs="Calibri"/>
        <w:color w:val="538135"/>
        <w:sz w:val="8"/>
        <w:szCs w:val="8"/>
      </w:rPr>
    </w:pPr>
    <w:r>
      <w:rPr>
        <w:rFonts w:cs="Calibri" w:ascii="Calibri" w:hAnsi="Calibri"/>
        <w:color w:val="538135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90"/>
      <w:jc w:val="center"/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00" w:hanging="0"/>
    </w:pPr>
    <w:rPr>
      <w:b/>
      <w:bCs/>
      <w:sz w:val="2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5:00Z</dcterms:created>
  <dc:creator>Stanisław Sijka</dc:creator>
  <dc:description/>
  <dc:language>en-US</dc:language>
  <cp:lastModifiedBy>DA</cp:lastModifiedBy>
  <cp:lastPrinted>2018-03-29T09:43:00Z</cp:lastPrinted>
  <dcterms:modified xsi:type="dcterms:W3CDTF">2018-03-29T07:44:00Z</dcterms:modified>
  <cp:revision>9</cp:revision>
  <dc:subject/>
  <dc:title>PRZEDMIOT OPRACOWANIA:</dc:title>
</cp:coreProperties>
</file>