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KOSZTORYS </w:t>
      </w:r>
    </w:p>
    <w:p>
      <w:pPr>
        <w:pStyle w:val="Heading4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Heading4"/>
        <w:rPr>
          <w:rFonts w:ascii="Calibri" w:hAnsi="Calibri" w:cs="Times New Roman"/>
        </w:rPr>
      </w:pPr>
      <w:r>
        <w:rPr>
          <w:rFonts w:cs="Times New Roman" w:ascii="Calibri" w:hAnsi="Calibri"/>
        </w:rPr>
        <w:t>OFERTOWY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KOSZTORYS OFERTOWY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dla zadania</w:t>
      </w:r>
    </w:p>
    <w:p>
      <w:pPr>
        <w:pStyle w:val="Default"/>
        <w:jc w:val="center"/>
        <w:rPr/>
      </w:pPr>
      <w:r>
        <w:rPr>
          <w:rFonts w:cs="Calibri" w:ascii="Calibri" w:hAnsi="Calibri"/>
          <w:b/>
          <w:i/>
          <w:iCs/>
          <w:sz w:val="32"/>
          <w:szCs w:val="32"/>
          <w:u w:val="single"/>
        </w:rPr>
        <w:t xml:space="preserve">Przebudowa drogi powiatowej nr 3226D ul. Kościuszki w Kłodzku (od Pl. Wł. Jagiełły do skrzyżowania z ul. Noworudzką i ul. Dusznicką) – I ETAP </w:t>
      </w:r>
      <w:r>
        <w:rPr>
          <w:rFonts w:cs="Arial" w:ascii="Calibri" w:hAnsi="Calibri"/>
          <w:b/>
          <w:sz w:val="32"/>
          <w:szCs w:val="32"/>
          <w:u w:val="single"/>
        </w:rPr>
        <w:t>– z wyłączeniem ulicy Wojska Polskiego.</w:t>
      </w:r>
    </w:p>
    <w:p>
      <w:pPr>
        <w:pStyle w:val="Default"/>
        <w:jc w:val="center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>(A)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1420"/>
        <w:gridCol w:w="9691"/>
        <w:gridCol w:w="1043"/>
        <w:gridCol w:w="918"/>
        <w:gridCol w:w="636"/>
        <w:gridCol w:w="10"/>
        <w:gridCol w:w="943"/>
      </w:tblGrid>
      <w:tr>
        <w:trPr>
          <w:trHeight w:val="413" w:hRule="atLeast"/>
          <w:cantSplit w:val="true"/>
        </w:trPr>
        <w:tc>
          <w:tcPr>
            <w:tcW w:w="4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p.</w:t>
            </w:r>
          </w:p>
        </w:tc>
        <w:tc>
          <w:tcPr>
            <w:tcW w:w="14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umer Specyfikacji Technicznej</w:t>
            </w:r>
          </w:p>
        </w:tc>
        <w:tc>
          <w:tcPr>
            <w:tcW w:w="969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yszczególnienie elementów rozliczeniowych</w:t>
            </w:r>
          </w:p>
        </w:tc>
        <w:tc>
          <w:tcPr>
            <w:tcW w:w="19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ednostka</w:t>
            </w:r>
          </w:p>
        </w:tc>
        <w:tc>
          <w:tcPr>
            <w:tcW w:w="64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na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edn. zł.</w:t>
            </w:r>
          </w:p>
        </w:tc>
        <w:tc>
          <w:tcPr>
            <w:tcW w:w="9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ł.</w:t>
            </w:r>
          </w:p>
        </w:tc>
      </w:tr>
      <w:tr>
        <w:trPr>
          <w:trHeight w:val="412" w:hRule="atLeast"/>
          <w:cantSplit w:val="true"/>
        </w:trPr>
        <w:tc>
          <w:tcPr>
            <w:tcW w:w="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9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zwa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lość</w:t>
            </w:r>
          </w:p>
        </w:tc>
        <w:tc>
          <w:tcPr>
            <w:tcW w:w="64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6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-01.00.00</w:t>
            </w:r>
          </w:p>
        </w:tc>
        <w:tc>
          <w:tcPr>
            <w:tcW w:w="9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OBOTY PRZYGOTOWAWCZ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I ROZBIÓRKOWE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---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---</w:t>
            </w:r>
          </w:p>
        </w:tc>
        <w:tc>
          <w:tcPr>
            <w:tcW w:w="6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---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---</w:t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1.01.01</w:t>
            </w:r>
          </w:p>
        </w:tc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boty pomiarowe przy liniowych robotach ziemnych - trasa dróg w terenie pagórkowatym lub górskim. 0,358+0,255 km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km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0,583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1.01.01</w:t>
            </w:r>
          </w:p>
        </w:tc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nie projektów organizacji ruchu i oznakowanie placu budowy na czas robót w tym opracowanie organizacji ruchu poszczególnych etapów robót, ewentualnych objazdów z zastosowaniem sygnalizacji świetlnej. Dla całości robót I etapu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kpl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1.03.02</w:t>
            </w:r>
          </w:p>
        </w:tc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rezowanie istniejącej nawierzchni i podbudowy z mieszanki mineralno-bitumicznej o średniej grubości 10 cm z odwiezieniem materiału z frezowania na Obwód Drogowy nr 1 w Szczytnej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V=521,1 m</w:t>
            </w:r>
            <w:r>
              <w:rPr>
                <w:rFonts w:cs="Arial" w:ascii="Calibri" w:hAnsi="Calibri"/>
                <w:sz w:val="22"/>
                <w:szCs w:val="22"/>
              </w:rPr>
              <w:t>³</w:t>
            </w:r>
            <w:r>
              <w:rPr>
                <w:rFonts w:cs="Calibri" w:ascii="Calibri" w:hAnsi="Calibri"/>
                <w:sz w:val="22"/>
                <w:szCs w:val="22"/>
              </w:rPr>
              <w:t>)    - ul. Kościuszki  F= 5211 m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m</w:t>
            </w:r>
            <w:r>
              <w:rPr>
                <w:rFonts w:cs="Arial" w:ascii="Calibri" w:hAnsi="Calibri"/>
                <w:sz w:val="22"/>
                <w:szCs w:val="22"/>
                <w:lang w:val="de-DE"/>
              </w:rPr>
              <w:t>²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5211,0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1.03.02</w:t>
            </w:r>
          </w:p>
        </w:tc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echaniczne rozebranie nawierzchni z masy mineralno-bitumicznej o grubości 8 cm na jezdni Ul. Bohaterów Getta F=1027,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pozostałych odcinkach (ul. Kościuszki) wzdłuż projektowanych ścieków z kostki betonowej 16x16x16 c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=0,25x958=240,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ółem F=1267,0m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m</w:t>
            </w:r>
            <w:r>
              <w:rPr>
                <w:rFonts w:cs="Arial" w:ascii="Calibri" w:hAnsi="Calibri"/>
                <w:sz w:val="22"/>
                <w:szCs w:val="22"/>
                <w:lang w:val="de-DE"/>
              </w:rPr>
              <w:t>²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267,00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1.03.02</w:t>
            </w:r>
          </w:p>
        </w:tc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chaniczne rozebranie krawężnika kamiennego z odwiezieniem na OD nr 1 w Szczytnej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=44+17=61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m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61,0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1.03.02</w:t>
            </w:r>
          </w:p>
        </w:tc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chaniczne rozebranie krawężników betonowych o wymiarach 20x30 cm na podsypce cementowo-piaskowej L=1038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m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038,0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1.03.02</w:t>
            </w:r>
          </w:p>
        </w:tc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chaniczne rozebranie obrzeży betonowych o wymiarach 6x25 cm na podsypce piaskowej L=780,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m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780,0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1.03.02</w:t>
            </w:r>
          </w:p>
        </w:tc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ebranie chodników z płyt betonowych o wymiarach 35x35x5 cm na podsypce piaskowej F=48,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m</w:t>
            </w:r>
            <w:r>
              <w:rPr>
                <w:rFonts w:cs="Arial" w:ascii="Calibri" w:hAnsi="Calibri"/>
                <w:sz w:val="22"/>
                <w:szCs w:val="22"/>
                <w:lang w:val="de-DE"/>
              </w:rPr>
              <w:t>²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48,00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1.03.02</w:t>
            </w:r>
          </w:p>
        </w:tc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chaniczne rozebranie chodników z kostki betonowej o grubości 8 cm na podsypce cementowo-piaskowej z odwiezieniem na Obwód Drogowy Nr 1 w Szczytnej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=469+303=772,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m</w:t>
            </w:r>
            <w:r>
              <w:rPr>
                <w:rFonts w:cs="Arial" w:ascii="Calibri" w:hAnsi="Calibri"/>
                <w:sz w:val="22"/>
                <w:szCs w:val="22"/>
                <w:lang w:val="de-DE"/>
              </w:rPr>
              <w:t>²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772,00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1.03.02</w:t>
            </w:r>
          </w:p>
        </w:tc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chaniczne rozebranie nawierzchni z masy mineralno-bitumicznej na chodnikach warstwa o grubości 4 c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=224+544+722+732+146-312=2056,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m</w:t>
            </w:r>
            <w:r>
              <w:rPr>
                <w:rFonts w:cs="Arial" w:ascii="Calibri" w:hAnsi="Calibri"/>
                <w:sz w:val="22"/>
                <w:szCs w:val="22"/>
                <w:lang w:val="de-DE"/>
              </w:rPr>
              <w:t>²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2056,00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1.03.02</w:t>
            </w:r>
          </w:p>
        </w:tc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chaniczne rozebranie nawierzchni z kostki kamiennej nieregularnej o wysokości 14-16 cm na podsypce cementowo-piaskowej (ul. Bohaterów Getta) z odwiezieniem kostki na Obwód Drogowy nr 1 w Szczytnej F=702,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m</w:t>
            </w:r>
            <w:r>
              <w:rPr>
                <w:rFonts w:cs="Arial" w:ascii="Calibri" w:hAnsi="Calibri"/>
                <w:sz w:val="22"/>
                <w:szCs w:val="22"/>
                <w:lang w:val="de-DE"/>
              </w:rPr>
              <w:t>²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702,00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1.03.02</w:t>
            </w:r>
          </w:p>
        </w:tc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echaniczne rozebranie nawierzchni z trylinki o wysokości 15 cm na podsypce cementowo-piaskowej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=28,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m</w:t>
            </w:r>
            <w:r>
              <w:rPr>
                <w:rFonts w:cs="Arial" w:ascii="Calibri" w:hAnsi="Calibri"/>
                <w:sz w:val="22"/>
                <w:szCs w:val="22"/>
                <w:lang w:val="de-DE"/>
              </w:rPr>
              <w:t>²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28,00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1.03.02</w:t>
            </w:r>
          </w:p>
        </w:tc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chaniczne rozebranie ścieków z elementów betonowych 25x20 cm na podsypce cementowo-piaskowej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=4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m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45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1.03.02</w:t>
            </w:r>
          </w:p>
        </w:tc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ebranie słupków drogowych z odwiezieniem materiału z rozbiórki na Obwód Drogowy nr 1 w Szczytnej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sz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68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1.03.02</w:t>
            </w:r>
          </w:p>
        </w:tc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ebranie znaków drogowych z odwiezieniem materiału z rozbiórki na Obwód Drogowy nr 1 w Szczytnej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sz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33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1.03.02</w:t>
            </w:r>
          </w:p>
        </w:tc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ebranie słupków sygnalizacji świetlnej i sygnalizatorów drogowych z odwiezieniem materiału z rozbiórki na Obwód Drogowy nr 1 w Szczytnej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sz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8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1.03.02</w:t>
            </w:r>
          </w:p>
        </w:tc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ebranie poręczy z rur i kształtowników z odwiezieniem materiału z rozbiórki na Obwód Drogowy nr 1 w Szczytnej L=59+38=97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m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97,00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1.03.02</w:t>
            </w:r>
          </w:p>
        </w:tc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ebranie poręczy typu U-12A z rur z odwiezieniem materiału z rozbiórki na Obwód Drogowy nr 1 w Szczytnej L=3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m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32,00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1.03.02</w:t>
            </w:r>
          </w:p>
        </w:tc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ebranie bariery ochronnej stalowej z odwiezieniem materiału z rozbiórki na Obwód Drogowy nr 1 w Szczytnej L=3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m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32,00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1.03.02</w:t>
            </w:r>
          </w:p>
        </w:tc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ebranie studzienek ściekowych betonowych o średnicy 50 cm z odwiezieniem żeliwnych wpustów z rozbiórki na Obwód Drogowy nr 1 w Szczytnej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sz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4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1.03.02</w:t>
            </w:r>
          </w:p>
        </w:tc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ładunek ładowarkami kołowymi o pojemności łyżki 2,00 m</w:t>
            </w:r>
            <w:r>
              <w:rPr>
                <w:rFonts w:cs="Arial" w:ascii="Calibri" w:hAnsi="Calibri"/>
                <w:sz w:val="22"/>
                <w:szCs w:val="22"/>
              </w:rPr>
              <w:t>³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materiałów z rozbiórki z transportem samochodami samowyładowczymi do miejsca ustalonego przez Wykonawcę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=1267x0,08+1038x0,3x0,2+780x0,25x0,06+48x0,05+2056x0,04+28x0,12+45x0,2x0,12+14x0,02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= 264,7 m3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m</w:t>
            </w:r>
            <w:r>
              <w:rPr>
                <w:rFonts w:cs="Arial" w:ascii="Calibri" w:hAnsi="Calibri"/>
                <w:sz w:val="22"/>
                <w:szCs w:val="22"/>
                <w:lang w:val="de-DE"/>
              </w:rPr>
              <w:t>³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264,70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ZEM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--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--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--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-02.00.00.</w:t>
            </w:r>
          </w:p>
        </w:tc>
        <w:tc>
          <w:tcPr>
            <w:tcW w:w="9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OBOTY ZIEMNE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---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---</w:t>
            </w:r>
          </w:p>
        </w:tc>
        <w:tc>
          <w:tcPr>
            <w:tcW w:w="6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---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---</w:t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2.01.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onanie wykopów w gruntach III-IV kat i wywiezienie nadmiaru gruntu na miejsce uzyskane staraniem Wykonawcy robót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wykopy pod przykanaliki, studnie rewizyjne, studzienki ściekowe murek oporowy i kanalizacja deszczowa (ul. Noworudzka) 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studnie rewizyjne V=2,0x2,0x2,0=8,0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studzienki ściekowe V=25x1,0x1,0x2,0=50,00 m</w:t>
            </w:r>
            <w:r>
              <w:rPr>
                <w:rFonts w:cs="Arial" w:ascii="Calibri" w:hAnsi="Calibri"/>
                <w:sz w:val="22"/>
                <w:szCs w:val="22"/>
              </w:rPr>
              <w:t>³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rzykanaliki V=252x0,50x0,80=100,8 m</w:t>
            </w:r>
            <w:r>
              <w:rPr>
                <w:rFonts w:cs="Arial" w:ascii="Calibri" w:hAnsi="Calibri"/>
                <w:sz w:val="22"/>
                <w:szCs w:val="22"/>
              </w:rPr>
              <w:t>³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- wykopy pod mury oporowe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V= 1,0x0,7x(19,46+6,32+6,10+22,13)=37,80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V=45x1,50x1,00=67,5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azem V=264,1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³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4,1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ZEM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--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--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--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III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-03.00.00.</w:t>
            </w:r>
          </w:p>
        </w:tc>
        <w:tc>
          <w:tcPr>
            <w:tcW w:w="9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DWODNIENIE KORPUSU DROGOWEGO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---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---</w:t>
            </w:r>
          </w:p>
        </w:tc>
        <w:tc>
          <w:tcPr>
            <w:tcW w:w="6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---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---</w:t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3.02.02</w:t>
            </w:r>
          </w:p>
        </w:tc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ypka z piasku o grubości 10 cm pod przykanalik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=252x0,50x0,10+45,0x1,00x0,10=17,1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³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1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3.02.02</w:t>
            </w:r>
          </w:p>
        </w:tc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nie studni rewizyjnych z kręgów betonowych o średnicy 1500 mm w gotowym wykopie na istniejącym kolektorze deszczowym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3.02.02</w:t>
            </w:r>
          </w:p>
        </w:tc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nie studzienek ściekowych ulicznych z kręgów betonowych o średnicy 500 mm z osadnikiem i syfonem w gotowym wykopie o głębokości 2 m – 25 szt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3.02.02</w:t>
            </w:r>
          </w:p>
        </w:tc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konanie przykanalików z rur PVC  o średnicy 200 mm łączonych na wcisk do studzienek ściekowych L=6+11+7+19+26+6+3+2+26+26+3+4+3+7+7+4+5+14+5+12+13+7+8+6+10+12=252m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2,00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4.04.02</w:t>
            </w:r>
          </w:p>
        </w:tc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konanie zasypki z kruszywa stabilizowanego cementem z zagęszczeniem mechanicznym (przykanaliki, studzienki ściekowe, studnia rewizyjna, murek oporowy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=(100,8+50+8+37,8)x0,50= 98,3 - 50% objętości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³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3.02.02</w:t>
            </w:r>
          </w:p>
        </w:tc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acja pionowa studzienek dla zaworów wodociągowych i gazowych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3.02.02</w:t>
            </w:r>
          </w:p>
        </w:tc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acja pionowa studzienek rewizyjnych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sz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3.02.02</w:t>
            </w:r>
          </w:p>
        </w:tc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acja pionowa studzienek telekomunikacyjnych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sz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3.02.02</w:t>
            </w:r>
          </w:p>
        </w:tc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acja pionowa studzienek telekomunikacyjnych z wymianą ramy i pokrywy na pokrywę D4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sz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ZEM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--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--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--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-04.00.00.</w:t>
            </w:r>
          </w:p>
        </w:tc>
        <w:tc>
          <w:tcPr>
            <w:tcW w:w="9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ODBUDOWY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---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---</w:t>
            </w:r>
          </w:p>
        </w:tc>
        <w:tc>
          <w:tcPr>
            <w:tcW w:w="6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---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---</w:t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4.01.01</w:t>
            </w:r>
          </w:p>
        </w:tc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ryta wykonane mechanicznie głębokości 30 cm w grunci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at. II –IV na całej szerokości jezdni i chodników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ysepki rozdziału, zjazdy, ścieki, opaski krawężnikow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=(31+13+35+16+6+10+49+83+14)+(8+7+28+14+9)+(54+128+16+194+328+68+58+31+45+32+14+23)x0,2 = 511,2 m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²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1,2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805" w:hRule="atLeast"/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4.01.01</w:t>
            </w:r>
          </w:p>
        </w:tc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ryta wykonane mechanicznie głębokości 40 cm w grunci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at. II –IV na całej szerokości jezdni i chodników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ul. Bohaterów Getta i Kościuszki, z lokalnymi poszerzeniam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=1027,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miejsca postojowe, zatoki autobusowe, pierścienie rond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=53+247+92+92=484m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zem F=1027+484=1511m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²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1,00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4.01.01</w:t>
            </w:r>
          </w:p>
        </w:tc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ładunek ładowarkami kołowymi o pojemności łyżki 2,00 m</w:t>
            </w:r>
            <w:r>
              <w:rPr>
                <w:rFonts w:cs="Arial" w:ascii="Calibri" w:hAnsi="Calibri"/>
                <w:sz w:val="22"/>
                <w:szCs w:val="22"/>
              </w:rPr>
              <w:t>³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materiałów z rozbiórki z transportem kostki samochodami samowyładowczymi na odległość do 3 km – wywiezienie gruntu z korytowani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=511,2x0,3+1511,0x0,4=757,76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m</w:t>
            </w:r>
            <w:r>
              <w:rPr>
                <w:rFonts w:cs="Arial" w:ascii="Calibri" w:hAnsi="Calibri"/>
                <w:sz w:val="22"/>
                <w:szCs w:val="22"/>
                <w:lang w:val="de-DE"/>
              </w:rPr>
              <w:t>³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757,76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35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4.01.01</w:t>
            </w:r>
          </w:p>
        </w:tc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filowanie i zagęszczenie istniejącej podbudowy - wykonane mechanicznie pod warstwy konstrukcyjne na chodnika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=2228+808=3036,0m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²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36,0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4.04.02</w:t>
            </w:r>
          </w:p>
        </w:tc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nie podbudowy z kruszywa stabilizowanego cementem z zagęszczeniem mechanicznym o grubości 20 cm i o wytrzymałości       2,5 MPa    F=1511,0m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²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1,0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4.04.02</w:t>
            </w:r>
          </w:p>
        </w:tc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równanie istniejącej podbudowy mieszanką kamienną 0-31,5 mm zagęszczanym mechanicznie o grubości 10 cm - wykonanie podbudowy na chodnika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=3036,0x0,10=303,6m3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³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3,6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4.04.02</w:t>
            </w:r>
          </w:p>
        </w:tc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konanie warstwy podbudowy z kruszywa łamanego 0-63 mm o grubości 20 cm pod jezdnię i na zjazda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=1027+247=1274,0m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²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74,00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4.06.01</w:t>
            </w:r>
          </w:p>
        </w:tc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stwa podbudowy z betonu C 16/20 o grubości 20 cm pielęgnowane wodą i piaskiem pod jezdnię, zjazdy, miejsca postojowe brukowani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=53+31+13+35+16+6+10+49+83+14+247+8+7+28+14+9=623m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²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3,00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5.03.05</w:t>
            </w:r>
          </w:p>
        </w:tc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równanie i profilowanie istniejącej podbudowy po frezowaniu betonem asfaltowym mechanicznie w ilości 50 kg/m</w:t>
            </w:r>
            <w:r>
              <w:rPr>
                <w:rFonts w:cs="Arial" w:ascii="Calibri" w:hAnsi="Calibri"/>
                <w:sz w:val="22"/>
                <w:szCs w:val="22"/>
              </w:rPr>
              <w:t>²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=4553x0,050t/m2=227,65t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g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7,65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4.03.01</w:t>
            </w:r>
          </w:p>
        </w:tc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echaniczne skropienie podbudowy warstw konstrukcyjnych ulepszonych emulsją asfaltową w ilości 0,80 kg/m</w:t>
            </w:r>
            <w:r>
              <w:rPr>
                <w:rFonts w:cs="Arial" w:ascii="Calibri" w:hAnsi="Calibri"/>
                <w:sz w:val="22"/>
                <w:szCs w:val="22"/>
              </w:rPr>
              <w:t>²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=5085,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²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085,00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ZEM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--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--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--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-05.00.00.</w:t>
            </w:r>
          </w:p>
        </w:tc>
        <w:tc>
          <w:tcPr>
            <w:tcW w:w="9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AWIERZCHNIA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---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---</w:t>
            </w:r>
          </w:p>
        </w:tc>
        <w:tc>
          <w:tcPr>
            <w:tcW w:w="6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---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---</w:t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5.03.05</w:t>
            </w:r>
          </w:p>
        </w:tc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onanie nawierzchni z betonu asfaltowego AC16W o grubości po zagęszczeniu 6 cm (warstwa wiążąca)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=5085,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²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085,00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5.03.05</w:t>
            </w:r>
          </w:p>
        </w:tc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nie podbudowy z betonu asfaltowego AC25W o grubości warstwy po zagęszczeniu 8 cm (warstwa wiążąca) w obrębie jezdni ronda  F=726,0m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²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26,00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5.03.13</w:t>
            </w:r>
          </w:p>
        </w:tc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onanie nawierzchni z mieszanki mastyksowo-grysowej (SMA 11)  o grubości warstwy po zagęszczeniu 5 cm (warstwa ścieralna)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=5085,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²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085,00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5.03.01</w:t>
            </w:r>
          </w:p>
        </w:tc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wierzchnie z kostki kamiennej nieregularnej o grubości 9-11 cm na podsypce cementowo-piaskowej o grubości 5 cm na zjazdach, wysepkach rozdziału, ścieki i poszerzeni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=24+35+13+31+16+5+10+49+83+10=276m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²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76,00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5.03.01</w:t>
            </w:r>
          </w:p>
        </w:tc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wierzchnie z kostki kamiennej nieregularnej o grubości 18-20 cm na podsypce cementowo-piaskowej o grubości 5 cm – pierścienie rond, zatoki autobusowe i postojowe. F=247+92+92=431m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²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31,00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ZEM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--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--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--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I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-06.00.00.</w:t>
            </w:r>
          </w:p>
        </w:tc>
        <w:tc>
          <w:tcPr>
            <w:tcW w:w="9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OBOTY WYKOŃCZENIOWE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---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---</w:t>
            </w:r>
          </w:p>
        </w:tc>
        <w:tc>
          <w:tcPr>
            <w:tcW w:w="6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---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---</w:t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6.03.01</w:t>
            </w:r>
          </w:p>
        </w:tc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lantowanie zawyżonych poboczy oraz skarp o średniej grubości 10 cm wraz z uzupełnieniem gruntem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=(35+139+74)x2,00=496,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²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96,00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6.01.06</w:t>
            </w:r>
          </w:p>
        </w:tc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nie trawników z obsianiem trawą przy grubości humusu 10 c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raz z lokalnym uzupełnieniem żywopłotów F=496,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²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96,00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3.02.02</w:t>
            </w:r>
          </w:p>
        </w:tc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ozebranie oraz ponowne wykonanie nowych obróbek okienek piwnicznych z cegły klinkierowej oraz kraty z płaskowników stalowych (ocynkowanych) wraz ze skoblem i zamocowaniem kraty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budynek KOK – 6 szt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l. Kościuszki – 3+7+2+3+1+2+4=22 szt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budynek poczty – 7 szt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ZEM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--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--</w:t>
            </w:r>
          </w:p>
        </w:tc>
        <w:tc>
          <w:tcPr>
            <w:tcW w:w="6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--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II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-07.00.00.</w:t>
            </w:r>
          </w:p>
        </w:tc>
        <w:tc>
          <w:tcPr>
            <w:tcW w:w="96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ZNAKOWANIE DRÓG I ELEMENTY BEZPIECZEŃSTWA RUCHU DROGOWEGO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---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---</w:t>
            </w:r>
          </w:p>
        </w:tc>
        <w:tc>
          <w:tcPr>
            <w:tcW w:w="6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---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---</w:t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0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7.02.01</w:t>
            </w:r>
          </w:p>
        </w:tc>
        <w:tc>
          <w:tcPr>
            <w:tcW w:w="9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tawienie słupków z rur stalowych o średnicy 50 mm dla znaków drogowych, wraz z wykopaniem i zasypaniem dołów z ubiciem warstwami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6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7.02.01</w:t>
            </w:r>
          </w:p>
        </w:tc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ymocowanie do gotowych słupków znaków ostrzegawczych typ A (trójkątny o boku 900 mm) – folia odblaskowa II generacji A-7 12 szt., A-17 1 szt.                                                                                      Razem 13 szt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7.02.01</w:t>
            </w:r>
          </w:p>
        </w:tc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ymocowanie do gotowych słupków znaków nakazu typ B (okrągły o średnicy 800 mm względnie 600 mm jak w zestawieniu) – folia odblaskowa II generacji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-2 – 1 szt.,  B-21 - 1 szt., B-22 – 1 szt., B-33(40) – 2 szt., B-34(40) – 1 szt., B-36 – 3 szt.              Razem – 9 szt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7.02.01</w:t>
            </w:r>
          </w:p>
        </w:tc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ymocowanie do gotowych słupków znaków zakazu typ C (okrągły o średnicy 800 mm względnie 600 mm jak w zestawieniu) – folia odblaskowa II generacji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-2-- 2 szt., C-12 – 6 szt.,                                                                                                                            Razem – 8 szt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7.02.01</w:t>
            </w:r>
          </w:p>
        </w:tc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ymocowanie do gotowych słupków znaków informacyjnych typ D  – folia odblaskowa II generacji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-1 – 2 szt., D-2 –3 szt., D-6 – 8 szt., D-15 – 2 szt., D-18  – 2 szt.                                                     Razem – 17 szt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7.02.01</w:t>
            </w:r>
          </w:p>
        </w:tc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stawienie znaków informacyjnych typ D-6 (prostokątny 600x750 mm) – podświetlanych aktywnych z zasilaniem istniejącymi przewodami względnie solarowym – 4 szt.                                                     Razem 4 szt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7.02.01</w:t>
            </w:r>
          </w:p>
        </w:tc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ymocowanie do gotowych słupków tablic przeddrogowskazowych i drogowskazowych typ E- jednostronnych – folia II generacji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-1b - 1 szt.                                                                                                                                                      Razem 1 szt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7.02.01</w:t>
            </w:r>
          </w:p>
        </w:tc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mocowanie do gotowych słupków tablic znaków uzupełniających typu F- jednostronnych – folia II generacj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-10 – 2 szt.                                                                                                                                                      Razem 2 szt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7.02.01</w:t>
            </w:r>
          </w:p>
        </w:tc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ymocowanie do gotowych słupków tabliczek pod znaki drogowe jednostronnych – folia II generacji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-3a – 1 szt., T-27 – 2 szt.,  ,  T-30 – 1 szt.                                                                                    Razem 4 szt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7.02.01</w:t>
            </w:r>
          </w:p>
        </w:tc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tawienie poręczy ochronnych sztywnych z pochwytem i przeciągiem typu U-12a z rozbiórk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=32 (pochodzące z rozbiórek istniejących poręczy)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7.02.01</w:t>
            </w:r>
          </w:p>
        </w:tc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tawienie poręczy ochronnych sztywnych z pochwytem i przeciągiem typu U-12a nowy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=29+29+43=101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7.02.01</w:t>
            </w:r>
          </w:p>
        </w:tc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tawienie tablic prowadzących pojedynczych dwustronnych U-3e na barierze stalowej 5 szt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7.02.01</w:t>
            </w:r>
          </w:p>
        </w:tc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Umieszczenie słupka przeszkodowego U-5b zespolonego ze znakiem  C-9 -- 10 szt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7.01.01</w:t>
            </w:r>
          </w:p>
        </w:tc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onanie mechanicznie oznakowania poziomego jezdni masami termoplastycznymi grubość warstwy 3-4 mm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Linie ciągłe i przerywane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-1c      F=(39,22+98,89)x0,12=138,11x0,12= 16,57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 P-1d F=(10,88+9,92+9,21)x0,06=30,01x0,06=1,8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 P-1e F=(9,43+9,08)x0,12=18,51x0,12=2,2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 P-2b F=(15,05+20,06+13,17+19,50)=67,78x0,24=16,27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 P-3b F=11,38x0,18=2,05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 P-4 F=(17,40+14,60+123,70+6,90+20+103,44)x0,24= =286,04x0,24=68,6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 P-7b F=(29,84+36,9+7,90+25,0+124,30+16,5+46,50+24+20,2+28,4+14,50+14,5)x0,24= 388,54x0,24=93,2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 P-19 F=27,7 x0,12=3,3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 P-21a F=0,54+4,52+61,32+2,13+10,02+6,37+4,04+8,36+8,57=105,87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Razem F=310,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²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0,0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7.01.01</w:t>
            </w:r>
          </w:p>
        </w:tc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onanie mechanicznie oznakowania poziomego jezdni masami termoplastycznymi grubość warstwy 3-4 mm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Znaki i inne symbole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-10 F=12,68+11,97+14,95+24,02+11,9+12,06+10,62 = 98,2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 P-13 F=0,87+0,84+0,85+1,30+0,98+0,80+2,71=8,3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 P-14 F=1,96+1,74+1,37+1,14+1,42+1,10+1,63+1,09+1,15+1,17+1,14= = 14,91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 P-8d F=11 sztx1,49=16,39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-8e F=9 sztx2,19=19,7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azem F=157,56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²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,56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7.01.01</w:t>
            </w:r>
          </w:p>
        </w:tc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onanie mechanicznie oznakowania poziomego jezdni masami termoplastycznymi grubość warstwy 3-4 mm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Znaki i inne symbole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-10 termoznak biało – czerwony F= 74+57=131,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²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00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7.01.01</w:t>
            </w:r>
          </w:p>
        </w:tc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onanie oznakowania poziomego jezdni za pomocą taśm naklejanych na gorąco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Piktogramy - 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A-17 – 6 szt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A-16 – 6 szt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7.02.01</w:t>
            </w:r>
          </w:p>
        </w:tc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tawienie barier stalowych ochronnych U- 14a, przekładkowych podwójnych o rozstawie słupków co 4 m + 4 łączniki końcow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=3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m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32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7.01.01</w:t>
            </w:r>
          </w:p>
        </w:tc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nie oznakowania poziomego jezdni za pomocą elementów odblaskowych montowanych w nawierzchni – AKTYWNY PUNKTOWY ELEMENT ODBLASKOWY W OSŁONIE ŻELIWNEJ, WYPOSAŻONY W 3 ŚWIATŁA LED ORAZ PANEL FOTOWOLTAICZNY, PŁUGOODPORNY, DŁUGOTRWAŁY Z WYMIENNYM ELEMENTEM ODBŁYSKOWYM. ODBŁYŚNIK OBUSTRONNY. Parametry techniczne : LED (3+3), odblask : PRP1&gt;250mcd/lux, czas pracy minimum 380 h, średnica 180 mm, ciężar 4,5 kg, kolor biały, możliwość elastycznego programowania długości oraz mocy światła LED, system automatycznej aktywacji LED. (przejście dla pieszych rondo - ul. Kościuszki góra)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ZEM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--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--</w:t>
            </w:r>
          </w:p>
        </w:tc>
        <w:tc>
          <w:tcPr>
            <w:tcW w:w="6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--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III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-08.00.00.</w:t>
            </w:r>
          </w:p>
        </w:tc>
        <w:tc>
          <w:tcPr>
            <w:tcW w:w="9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ELEMENTY ULIC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---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---</w:t>
            </w:r>
          </w:p>
        </w:tc>
        <w:tc>
          <w:tcPr>
            <w:tcW w:w="6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---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-08.01.01</w:t>
            </w:r>
          </w:p>
        </w:tc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nie ławy z betonu C16/20 z oporem pod krawężniki, oporniki, obrzeża, ściek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awężnik betonowy 20x30 cm V=1109x0,08=88,7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awężnik kamienny 20x30 cm V=344x0,08=27,5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rzeże betonowe 8x30 cm V=772x0,03=23,1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ciek z kostki betonowej 16x16x16 cm V=967x0,02=19,34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zem V=158,74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³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,74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8.01.01</w:t>
            </w:r>
          </w:p>
        </w:tc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łożenie krawężników betonowych wystających o wymiarach   20x30x100 cm na podsypce cementowo-piaskowej w tym krawężnik obniżony do 2 cm L=227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=140+49+328+33+48+24+38+193+16+19+80+74+48+19=1109m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9,00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8.01.01</w:t>
            </w:r>
          </w:p>
        </w:tc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łożenie krawężników kamiennych granitowych o wymiarach 20x30x100 cm nowych wystających na podsypce cementowo-piaskowej wyspy rond, wyspy rozdziału, w tym krawężnik obniżony do 2 cm L=81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=23+20+14+15+21+9+14+57+69+82+10+10=344m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4,00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8.01.01</w:t>
            </w:r>
          </w:p>
        </w:tc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tawienie obrzeży betonowych o wymiarach 8x30x100 cm na podsypce cementowo-piaskowej z wypełnieniem spoin zaprawą cementową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=17+7+6+10+7+9+12+22+13+14+15+20+72+20+27+43+74+68+139+31+32+14+13+23+14=772m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2,0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8.01.01</w:t>
            </w:r>
          </w:p>
        </w:tc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nie ścieku ulicznego wzdłuż krawężnika z z kostki betonowej o wymiarach 16x16x16 cm na podsypce cementowo – piaskowej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=128+54+10+22+15+15+24+21+15+328+15+194+58+68=967m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7,0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8.02.02</w:t>
            </w:r>
          </w:p>
        </w:tc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nie nawierzchni na chodniku z kostki brukowej betonowej o grubości 8 cm szarej na podsypce cementowo-piaskowej z wypełnieniem spoin piaskie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=392+203+266+63+232+242+147+720=2265,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²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5,0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8.02.02</w:t>
            </w:r>
          </w:p>
        </w:tc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nie nawierzchni na chodniku z kostki brukowej betonowej o grubości 8 cm kolorowej czerwonej na podsypce cementowo-piaskowej z wypełnieniem spoin piaskiem (opaski chodników, opaski krawężnikowe, schody, pochylnia, miejsca postojow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=131+35+48+52+163+62+36+5+3+283+7+7=832,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²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32,00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ZEM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--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--</w:t>
            </w:r>
          </w:p>
        </w:tc>
        <w:tc>
          <w:tcPr>
            <w:tcW w:w="6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--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IX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-10.00.00.</w:t>
            </w:r>
          </w:p>
        </w:tc>
        <w:tc>
          <w:tcPr>
            <w:tcW w:w="9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OBOTY INNE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---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---</w:t>
            </w:r>
          </w:p>
        </w:tc>
        <w:tc>
          <w:tcPr>
            <w:tcW w:w="6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---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---</w:t>
            </w:r>
          </w:p>
        </w:tc>
      </w:tr>
      <w:tr>
        <w:trPr>
          <w:trHeight w:val="556" w:hRule="atLeast"/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10.01.01</w:t>
            </w:r>
          </w:p>
        </w:tc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Ławy fundamentowe z betonu konstrukcyjnego w deskowaniu z betonu C20/25 ( B 20) pod mury oporowe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V=(19,46+6,32+6,10+22,13)x0,90x0,40=19,44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³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9,440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10.01.01</w:t>
            </w:r>
          </w:p>
        </w:tc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onanie ścian oporowych  grub. do 50 cm  z kamienia łamanego układanych na zaprawie cementowej o średniej wysokości 65 cm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=(19,46+6,32+6,10+22,13)x0,50x0,65=17,5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³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55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10.01.01</w:t>
            </w:r>
          </w:p>
        </w:tc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nie zbrojenia montażowego konstrukcji żelbetowej nakrywy z prętów o średnicy 6 i 10 m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- strzemiona </w:t>
            </w:r>
            <w:r>
              <w:rPr>
                <w:rFonts w:cs="Arial" w:ascii="Calibri" w:hAnsi="Calibri"/>
                <w:sz w:val="22"/>
                <w:szCs w:val="22"/>
              </w:rPr>
              <w:t>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6 mm, co 50 cm, 108 szt.x1,00 m/szt=108 m =  0,024 Mg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- pręty podłużne  </w:t>
            </w:r>
            <w:r>
              <w:rPr>
                <w:rFonts w:cs="Arial" w:ascii="Calibri" w:hAnsi="Calibri"/>
                <w:sz w:val="22"/>
                <w:szCs w:val="22"/>
              </w:rPr>
              <w:t>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10mm, 4 sztx54=216 m -0,133 Mg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g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57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10.01.01</w:t>
            </w:r>
          </w:p>
        </w:tc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gotowanie deskowania i wykonanie żelbetowej konstrukcji nakrywy na murze z betonu C 30/37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=54,01x0,52x0,20=5,6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³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2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ZEM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--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--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--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708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GÓŁEM WARTOŚĆ ROBÓT (netto)</w:t>
            </w:r>
          </w:p>
        </w:tc>
        <w:tc>
          <w:tcPr>
            <w:tcW w:w="9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TABELA ELEMENTÓW SCALONYCH dla części zadania (a) :</w:t>
      </w:r>
    </w:p>
    <w:p>
      <w:pPr>
        <w:pStyle w:val="Default"/>
        <w:jc w:val="center"/>
        <w:rPr/>
      </w:pPr>
      <w:r>
        <w:rPr>
          <w:rFonts w:cs="Calibri" w:ascii="Calibri" w:hAnsi="Calibri"/>
          <w:b/>
          <w:i/>
          <w:iCs/>
        </w:rPr>
        <w:t>„</w:t>
      </w:r>
      <w:r>
        <w:rPr>
          <w:rFonts w:cs="Calibri" w:ascii="Calibri" w:hAnsi="Calibri"/>
          <w:b/>
          <w:i/>
          <w:iCs/>
        </w:rPr>
        <w:t>Przebudowa drogi powiatowej nr 3226D ul. Kościuszki w Kłodzku (od Pl. Wł. Jagiełły do skrzyżowania z ul. Noworudzką i ul. Dusznicką)” – I ETAP</w:t>
      </w:r>
    </w:p>
    <w:p>
      <w:pPr>
        <w:pStyle w:val="Default"/>
        <w:jc w:val="center"/>
        <w:rPr/>
      </w:pPr>
      <w:r>
        <w:rPr>
          <w:rFonts w:cs="Arial" w:ascii="Calibri" w:hAnsi="Calibri"/>
          <w:b/>
          <w:u w:val="single"/>
        </w:rPr>
        <w:t>- z wyłączeniem ulicy Wojska Polskiego</w:t>
      </w:r>
      <w:r>
        <w:rPr>
          <w:rFonts w:cs="Arial" w:ascii="Calibri" w:hAnsi="Calibri"/>
          <w:b/>
        </w:rPr>
        <w:t>.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2"/>
        <w:gridCol w:w="7344"/>
        <w:gridCol w:w="3930"/>
      </w:tblGrid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</w:rPr>
              <w:t>OZNACZENIE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NAZWA ELEMENTU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PLN</w:t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BOTY PRZYGOTOWAWCZE I ROZBIÓRKOWE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I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ROBOTY ZIEMNE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II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ODWODNIENIE KORPUSU DROGOWEGO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IV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BUDOWY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WIERZCHNIA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BOTY WYKOŃCZENIOWE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I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ZNAKOWANIE DRÓG I ELEMENTY BEZPIECZEŃSTWA RUCHU DROGOWEGO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II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rFonts w:cs="Calibri" w:ascii="Calibri" w:hAnsi="Calibri"/>
              </w:rPr>
              <w:t>ELEMENTY ULIC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X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BOTY INNE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/>
        <w:tc>
          <w:tcPr>
            <w:tcW w:w="1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ZEM I –IX (netto)PLN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/>
            </w:pPr>
            <w:r>
              <w:rPr>
                <w:rFonts w:cs="Calibri" w:ascii="Calibri" w:hAnsi="Calibri"/>
              </w:rPr>
              <w:t>PODATEK VAT 23 %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/>
                <w:bCs/>
              </w:rPr>
              <w:t>OGÓŁEM (a) (brutto) PLN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3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cs="Calibri" w:ascii="Calibri" w:hAnsi="Calibri"/>
          <w:u w:val="single"/>
        </w:rPr>
        <w:t>TABELA ELEMENTÓW SCALONYCH dla części zadania (b) :</w:t>
      </w:r>
    </w:p>
    <w:p>
      <w:pPr>
        <w:pStyle w:val="Default"/>
        <w:jc w:val="center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  <w:t>„</w:t>
      </w:r>
      <w:r>
        <w:rPr>
          <w:rFonts w:cs="Calibri" w:ascii="Calibri" w:hAnsi="Calibri"/>
          <w:b/>
          <w:i/>
          <w:iCs/>
        </w:rPr>
        <w:t xml:space="preserve">Przebudowa drogi powiatowej nr 3226D ul. Kościuszki w Kłodzku (od Pl. Wł. Jagiełły do skrzyżowania z ul. Noworudzką i ul. Dusznicką)” – I ETAP </w:t>
      </w:r>
    </w:p>
    <w:p>
      <w:pPr>
        <w:pStyle w:val="Default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u w:val="single"/>
        </w:rPr>
        <w:t>–</w:t>
      </w:r>
      <w:r>
        <w:rPr>
          <w:rFonts w:eastAsia="Calibri" w:cs="Calibri" w:ascii="Calibri" w:hAnsi="Calibri"/>
          <w:b/>
          <w:u w:val="single"/>
        </w:rPr>
        <w:t xml:space="preserve"> </w:t>
      </w:r>
      <w:r>
        <w:rPr>
          <w:rFonts w:cs="Arial" w:ascii="Calibri" w:hAnsi="Calibri"/>
          <w:b/>
          <w:u w:val="single"/>
        </w:rPr>
        <w:t>ulica Wojska Polskiego</w:t>
      </w:r>
      <w:r>
        <w:rPr>
          <w:rFonts w:cs="Arial" w:ascii="Calibri" w:hAnsi="Calibri"/>
          <w:b/>
        </w:rPr>
        <w:t>.</w:t>
      </w:r>
    </w:p>
    <w:p>
      <w:pPr>
        <w:pStyle w:val="Default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2"/>
        <w:gridCol w:w="7344"/>
        <w:gridCol w:w="3930"/>
      </w:tblGrid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OZNACZENIE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NAZWA ELEMENTU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PLN</w:t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BOTY PRZYGOTOWAWCZE I ROZBIÓRKOWE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I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ROBOTY ZIEMNE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II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ODWODNIENIE KORPUSU DROGOWEGO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IV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BUDOWY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WIERZCHNIA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BOTY WYKOŃCZENIOWE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I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ZNAKOWANIE DRÓG I ELEMENTY BEZPIECZEŃSTWA RUCHU DROGOWEGO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II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MENTY ULIC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/>
        <w:tc>
          <w:tcPr>
            <w:tcW w:w="1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ZEM I –VIII (netto)PLN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TEK VAT 23 %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/>
                <w:bCs/>
              </w:rPr>
              <w:t>OGÓŁEM (b) (brutto) PLN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</w:tbl>
    <w:p>
      <w:pPr>
        <w:pStyle w:val="Heading3"/>
        <w:jc w:val="left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Heading3"/>
        <w:jc w:val="left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Heading3"/>
        <w:jc w:val="left"/>
        <w:rPr/>
      </w:pPr>
      <w:r>
        <w:rPr>
          <w:rFonts w:cs="Calibri" w:ascii="Calibri" w:hAnsi="Calibri"/>
          <w:u w:val="single"/>
        </w:rPr>
        <w:t>Wartość części zadania (c) PRZEBUDOWA OŚWIETLENIA ULICZNEGO</w:t>
      </w:r>
      <w:r>
        <w:rPr>
          <w:rFonts w:cs="Calibri" w:ascii="Calibri" w:hAnsi="Calibri"/>
        </w:rPr>
        <w:t>: …………………………………………………………………………………………………………………….……….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OGÓŁEM WARTOŚĆ ZADANIA (a)+(b)+(c) (brutto) …………………………………………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autoSpaceDE w:val="false"/>
        <w:jc w:val="right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lang w:eastAsia="en-US"/>
        </w:rPr>
        <w:t>…………………………………</w:t>
      </w:r>
      <w:r>
        <w:rPr>
          <w:rFonts w:cs="Calibri" w:ascii="Calibri" w:hAnsi="Calibri"/>
          <w:lang w:eastAsia="en-US"/>
        </w:rPr>
        <w:t>., dnia ……………2017 r.</w:t>
      </w:r>
    </w:p>
    <w:p>
      <w:pPr>
        <w:pStyle w:val="Normal"/>
        <w:autoSpaceDE w:val="false"/>
        <w:jc w:val="right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autoSpaceDE w:val="false"/>
        <w:jc w:val="right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autoSpaceDE w:val="false"/>
        <w:jc w:val="right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i/>
          <w:iCs/>
          <w:sz w:val="20"/>
          <w:szCs w:val="20"/>
          <w:lang w:eastAsia="en-US"/>
        </w:rPr>
        <w:t xml:space="preserve">podpis </w:t>
      </w:r>
      <w:r>
        <w:rPr>
          <w:rFonts w:cs="Times New Roman,Italic" w:ascii="Calibri" w:hAnsi="Calibri"/>
          <w:i/>
          <w:iCs/>
          <w:sz w:val="20"/>
          <w:szCs w:val="20"/>
          <w:lang w:eastAsia="en-US"/>
        </w:rPr>
        <w:t>osoby(osób) uprawnionej(ych)</w:t>
      </w:r>
    </w:p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  <w:sz w:val="20"/>
          <w:szCs w:val="20"/>
          <w:lang w:eastAsia="en-US"/>
        </w:rPr>
      </w:pPr>
      <w:r>
        <w:rPr>
          <w:rFonts w:cs="Calibri" w:ascii="Calibri" w:hAnsi="Calibri"/>
          <w:i/>
          <w:iCs/>
          <w:sz w:val="20"/>
          <w:szCs w:val="20"/>
          <w:lang w:eastAsia="en-US"/>
        </w:rPr>
        <w:t>do reprezentowania Wykonawcy</w:t>
      </w:r>
    </w:p>
    <w:p>
      <w:pPr>
        <w:pStyle w:val="Normal"/>
        <w:rPr>
          <w:rFonts w:ascii="Arial" w:hAnsi="Arial" w:cs="Arial"/>
          <w:i/>
          <w:i/>
          <w:iCs/>
          <w:sz w:val="32"/>
          <w:szCs w:val="32"/>
          <w:lang w:eastAsia="en-US"/>
        </w:rPr>
      </w:pPr>
      <w:r>
        <w:rPr>
          <w:rFonts w:cs="Arial" w:ascii="Arial" w:hAnsi="Arial"/>
          <w:i/>
          <w:iCs/>
          <w:sz w:val="32"/>
          <w:szCs w:val="32"/>
          <w:lang w:eastAsia="en-US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AR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799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2"/>
        <w:gridCol w:w="1619"/>
        <w:gridCol w:w="1170"/>
        <w:gridCol w:w="1620"/>
        <w:gridCol w:w="6544"/>
        <w:gridCol w:w="723"/>
        <w:gridCol w:w="290"/>
        <w:gridCol w:w="2500"/>
        <w:gridCol w:w="1334"/>
        <w:gridCol w:w="1618"/>
        <w:gridCol w:w="1649"/>
      </w:tblGrid>
      <w:tr>
        <w:trPr>
          <w:trHeight w:val="1316" w:hRule="atLeast"/>
        </w:trPr>
        <w:tc>
          <w:tcPr>
            <w:tcW w:w="151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RZEDMIAR ROBÓ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la zadania:</w:t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 xml:space="preserve">Przebudowa drogi powiatowej nr 3226D ul. Kościuszki w Kłodzku (od Pl. Wł. Jagiełły do skrzyżowania z ul. Noworudzką i ul. Dusznicką)” – I ETAP </w:t>
            </w:r>
          </w:p>
          <w:p>
            <w:pPr>
              <w:pStyle w:val="Default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  <w:u w:val="single"/>
              </w:rPr>
              <w:t>- z wyłączeniem ulicy Wojska Polskiego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d pozycji przedmia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d CPV Wspólnego Słownika Zamówie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 specyfikacji technicznej wykonania i odbioru robót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i opis pozycji przedmiaru oraz obliczenia ilości jednostek miary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dnostka miary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ć jednostek</w:t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1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" w:hanging="9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7"/>
              <w:ind w:left="90" w:hanging="9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-01.00.00 ROBOTY PRZYGOTOWAWCZE I ROZBIÓRKOWE – kod CPV 45100000-8</w:t>
            </w:r>
          </w:p>
          <w:p>
            <w:pPr>
              <w:pStyle w:val="Normal"/>
              <w:ind w:left="90" w:hanging="9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1 0111-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100000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1.01.01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boty pomiarowe przy liniowych robotach ziemnych - trasa dróg w terenie pagórkowatym lub górskim.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km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0,583</w:t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5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1 0111-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100000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1.01.01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nie projektów organizacji ruchu i oznakowanie placu budowy na czas robót w tym opracowanie organizacji ruchu poszczególnych etapów robót, ewentualnych objazdów z zastosowaniem sygnalizacji świetlnej.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kpl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</w:t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5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0802-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100000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1.03.02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rezowanie istniejącej nawierzchni i podbudowy z mieszanki mineralno-bitumicznej o średniej grubości 10 cm z odwiezieniem materiału z frezowania na Obwód Drogowy w Szczytnej (V=1055,0 m</w:t>
            </w:r>
            <w:r>
              <w:rPr>
                <w:rFonts w:cs="Arial" w:ascii="Calibri" w:hAnsi="Calibri"/>
                <w:sz w:val="22"/>
                <w:szCs w:val="22"/>
              </w:rPr>
              <w:t>³</w:t>
            </w:r>
            <w:r>
              <w:rPr>
                <w:rFonts w:cs="Calibri" w:ascii="Calibri" w:hAnsi="Calibri"/>
                <w:sz w:val="22"/>
                <w:szCs w:val="22"/>
              </w:rPr>
              <w:t>)                              - ul. Kościuszki, Dusznicka, Noworudzk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= 5211,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m</w:t>
            </w:r>
            <w:r>
              <w:rPr>
                <w:rFonts w:cs="Arial" w:ascii="Calibri" w:hAnsi="Calibri"/>
                <w:sz w:val="22"/>
                <w:szCs w:val="22"/>
                <w:lang w:val="de-DE"/>
              </w:rPr>
              <w:t>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5211,00</w:t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5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0802-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100000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1.03.02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chaniczne rozebranie nawierzchni z masy mineralno-bitumicznej o grubości 8 cm na jezdni Ul. Bohaterów Getta F=1027,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pozostałych odcinkach (ul. Kościuszki) wzdłuż projektowanych ścieków z kostki betonowej 16x16x16 c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=0,25x958=240,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ółem F=1267,0m2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m</w:t>
            </w:r>
            <w:r>
              <w:rPr>
                <w:rFonts w:cs="Arial" w:ascii="Calibri" w:hAnsi="Calibri"/>
                <w:sz w:val="22"/>
                <w:szCs w:val="22"/>
                <w:lang w:val="de-DE"/>
              </w:rPr>
              <w:t>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267,00</w:t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5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0806-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100000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1.03.02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chaniczne rozebranie krawężnika kamiennego z odwiezieniem na OD nr 1 w Szczytnej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=44+17=6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m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61</w:t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5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0806-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100000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1.03.02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chaniczne rozebranie krawężników betonowych o wymiarach 20x30 cm na podsypce cementowo-piaskowej L=1038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m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038,00</w:t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5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0806-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100000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1.03.02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chaniczne rozebranie obrzeży betonowych o wymiarach 6x25 cm na podsypce piaskowej L=780,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m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780,00</w:t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5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0805-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100000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1.03.02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ebranie chodników z płyt betonowych o wymiarach 35x35x5 cm na podsypce piaskowej F=48,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m</w:t>
            </w:r>
            <w:r>
              <w:rPr>
                <w:rFonts w:cs="Arial" w:ascii="Calibri" w:hAnsi="Calibri"/>
                <w:sz w:val="22"/>
                <w:szCs w:val="22"/>
                <w:lang w:val="de-DE"/>
              </w:rPr>
              <w:t>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48,00</w:t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5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R 2-31 0805-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100000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1.03.02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chaniczne rozebranie chodników z kostki betonowej o grubości 8 cm na podsypce cementowo-piaskowej z odwiezieniem na Obwód Drogowy Nr 1 w Szczytnej F=469+303=772,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m</w:t>
            </w:r>
            <w:r>
              <w:rPr>
                <w:rFonts w:cs="Arial" w:ascii="Calibri" w:hAnsi="Calibri"/>
                <w:sz w:val="22"/>
                <w:szCs w:val="22"/>
                <w:lang w:val="de-DE"/>
              </w:rPr>
              <w:t>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772,00</w:t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5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0802-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100000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1.03.02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chaniczne rozebranie nawierzchni z masy mineralno-bitumicznej na chodnikach warstwa o grubości 4 c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=224+544+722+732+146-312=2056,0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m</w:t>
            </w:r>
            <w:r>
              <w:rPr>
                <w:rFonts w:cs="Arial" w:ascii="Calibri" w:hAnsi="Calibri"/>
                <w:sz w:val="22"/>
                <w:szCs w:val="22"/>
                <w:lang w:val="de-DE"/>
              </w:rPr>
              <w:t>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2056,00</w:t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5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R 2-31 0806-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100000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1.03.02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chaniczne rozebranie nawierzchni z kostki kamiennej nieregularnej o wysokości 14-16 cm na podsypce cementowo-piaskowej (ul. Bohaterów Getta) z odwiezieniem kostki na Obwód Drogowy w Szczytnej F=702,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m</w:t>
            </w:r>
            <w:r>
              <w:rPr>
                <w:rFonts w:cs="Arial" w:ascii="Calibri" w:hAnsi="Calibri"/>
                <w:sz w:val="22"/>
                <w:szCs w:val="22"/>
                <w:lang w:val="de-DE"/>
              </w:rPr>
              <w:t>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702,00</w:t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5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R 2-31 0804-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100000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1.03.02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echaniczne rozebranie nawierzchni z trylinki o wysokości 15 cm na podsypce cementowo-piaskowej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=28,0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m</w:t>
            </w:r>
            <w:r>
              <w:rPr>
                <w:rFonts w:cs="Arial" w:ascii="Calibri" w:hAnsi="Calibri"/>
                <w:sz w:val="22"/>
                <w:szCs w:val="22"/>
                <w:lang w:val="de-DE"/>
              </w:rPr>
              <w:t>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28,00</w:t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5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0807-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100000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1.03.02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echaniczne rozebranie ścieków z elementów betonowych 25x20 cm na podsypce cementowo-piaskowej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=45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m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45</w:t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5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R 2-31 0816-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100000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1.03.02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ebranie słupków drogowych z odwiezieniem materiału z rozbiórki na Obwód Drogowy w Szczytnej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szt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68</w:t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5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R 2-31 0816-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100000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1.03.02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ebranie znaków drogowych z odwiezieniem materiału z rozbiórki na Obwód Drogowy w Szczytnej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szt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33</w:t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5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R 2-31 0816-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100000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1.03.02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ebranie słupków sygnalizacji świetlnej i sygnalizatorów drogowych z odwiezieniem materiału z rozbiórki na Obwód Drogowy w Szczytnej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szt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8</w:t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5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0702-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100000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1.03.02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ebranie poręczy z rur i kształtowników z odwiezieniem materiału z rozbiórki na Obwód Drogowy w Szczytnej L=59+38=97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m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97</w:t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5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0702-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100000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1.03.02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ebranie poręczy typu U-12A z rur z odwiezieniem materiału z rozbiórki na Obwód Drogowy w Szczytnej L=32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m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32</w:t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5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0702-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100000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1.03.02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ebranie bariery ochronnej stalowej z odwiezieniem materiału z rozbiórki na Obwód Drogowy w Szczytnej L=32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m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32</w:t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5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R 2-31 0816-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100000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1.03.02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ozebranie studzienek ściekowych betonowych o średnicy 50 cm z odwiezieniem żeliwnych wpustów z rozbiórki na Obwód Drogowy w Szczytnej 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szt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4</w:t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5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1 0221-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100000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1.03.02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ładunek ładowarkami kołowymi o pojemności łyżki 2,00 m</w:t>
            </w:r>
            <w:r>
              <w:rPr>
                <w:rFonts w:cs="Arial" w:ascii="Calibri" w:hAnsi="Calibri"/>
                <w:sz w:val="22"/>
                <w:szCs w:val="22"/>
              </w:rPr>
              <w:t>³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materiałów z rozbiórki z transportem samochodami samowyładowczymi do miejsca ustalonego przez Wykonawcę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=1267x0,08+1038x0,3x0,2+780x0,25x0,06+48x0,05+2056x0,04+28x0,12+45x0,2x0,12+14x0,02 = 264,7 m3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m</w:t>
            </w:r>
            <w:r>
              <w:rPr>
                <w:rFonts w:cs="Arial" w:ascii="Calibri" w:hAnsi="Calibri"/>
                <w:sz w:val="22"/>
                <w:szCs w:val="22"/>
                <w:lang w:val="de-DE"/>
              </w:rPr>
              <w:t>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264,7</w:t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1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Heading3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 xml:space="preserve">D-02.00.00 ROBOTY ZIEMNE kod </w:t>
            </w:r>
            <w:r>
              <w:rPr>
                <w:rFonts w:cs="Calibri" w:ascii="Calibri" w:hAnsi="Calibri"/>
                <w:sz w:val="22"/>
                <w:szCs w:val="22"/>
              </w:rPr>
              <w:t>CPV 45230000-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-01.03.02</w:t>
            </w:r>
          </w:p>
        </w:tc>
      </w:tr>
      <w:tr>
        <w:trPr>
          <w:trHeight w:val="277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1 0202-0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0000-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2.01.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onanie wykopów w gruntach III-IV kat i wywiezienie nadmiaru gruntu na miejsce uzyskane staraniem Wykonawcy robót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wykopy pod przykanaliki, studnie rewizyjne, studzienki ściekowe murek oporowy i kanalizacja deszczowa (ul. Noworudzka) 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studnie rewizyjne V=2,0x2,0x2,0=8,0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studzienki ściekowe V=25x1,0x1,0x2,0=50,00 m</w:t>
            </w:r>
            <w:r>
              <w:rPr>
                <w:rFonts w:cs="Arial" w:ascii="Calibri" w:hAnsi="Calibri"/>
                <w:sz w:val="22"/>
                <w:szCs w:val="22"/>
              </w:rPr>
              <w:t>³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rzykanaliki V=252x0,50x0,80=100,8 m</w:t>
            </w:r>
            <w:r>
              <w:rPr>
                <w:rFonts w:cs="Arial" w:ascii="Calibri" w:hAnsi="Calibri"/>
                <w:sz w:val="22"/>
                <w:szCs w:val="22"/>
              </w:rPr>
              <w:t>³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- wykopy pod mury oporowe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V= 1,0x0,7x(19,46+6,32+6,10+22,13)=37,80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V=45x1,50x1,00=67,5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azem V=264,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4,1</w:t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51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3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 xml:space="preserve">D-03.00.00 ODWODNIENIE KORPUSU DROGOWEGO kod </w:t>
            </w:r>
            <w:r>
              <w:rPr>
                <w:rFonts w:cs="Calibri" w:ascii="Calibri" w:hAnsi="Calibri"/>
                <w:sz w:val="22"/>
                <w:szCs w:val="22"/>
              </w:rPr>
              <w:t>CPV 45230000-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0605-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0000-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3.02.02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ypka z piasku o grubości 10 cm pod przykanalik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=252x0,50x0,10+45,0x1,00x0,10=17,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1</w:t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4 1413-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0000-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3.02.02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nie studni rewizyjnych z kręgów betonowych o średnicy 1500 mm w gotowym wykopie na istniejącym kolektorze deszczowym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4 1424-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0000-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3.02.02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konanie studzienek ściekowych ulicznych z kręgów betonowych o średnicy 500 mm z osadnikiem i syfonem w gotowym wykopie o głębokości 2 m – 25 szt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4 1308-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0000-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3.02.02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nie przykanalików z rur PVC  o średnicy 200 mm łączonych na wcisk do studzienek ściekowych L=6+11+7+19+26+6+3+2+26+26+3+4+3+7+7+4+5+14+5+12+13+7+8+6+10+12=252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2,00</w:t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0105-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3000-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4.04.02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nie zasypki z kruszywa stabilizowanego cementem z zagęszczeniem mechanicznym (przykanaliki, studzienki sciekowe, studnia rewizyjna, murek oporowy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=(100,8+50+8+37,8)x0,50= 98,3 - 50% objętości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KNR 2-3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406-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3000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3.02.02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acja pionowa studzienek dla zaworów wodociągowych i gazowych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R 2-3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6-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3000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3.02.02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acja pionowa studzienek rewizyjnych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szt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R 2-3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6-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3000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3.02.02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acja pionowa studzienek telekomunikacyjnych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szt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R 2-3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6-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3000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3.02.02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acja pionowa studzienek telekomunikacyjnych z wymianą ramy i pokrywy na pokrywę D40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szt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1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3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D-04.00.00 PODBUDOWA – kod CPV  45233000-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0101-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3000-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4.01.01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ryta wykonane mechanicznie głębokości 30 cm w grunci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at. II –I-V na całej szerokości jezdni i chodników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ysepki rozdziału, zjazdy, ścieki, opaski krawężnikow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=23+9+9+82+12+7+10+49+83+7+7+131+61+53+19+50+17+99+11+31+318=1088,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8,00</w:t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0101-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3000-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4.01.01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ryta wykonane mechanicznie głębokości 40 cm w grunci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at. II –IV na całej szerokości jezdni i chodników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l. Bohaterów Getta i Kościuszki, z lokalnymi poszerzeniam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=1027,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miejsca postojowe, zatoki autobusowe, pierścienie rond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=53+247+92+92=484m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zem F=1027+484=1511m2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1,00</w:t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1 0221-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100000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4.01.01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ładunek ładowarkami kołowymi o pojemności łyżki 2,00 m</w:t>
            </w:r>
            <w:r>
              <w:rPr>
                <w:rFonts w:cs="Arial" w:ascii="Calibri" w:hAnsi="Calibri"/>
                <w:sz w:val="22"/>
                <w:szCs w:val="22"/>
              </w:rPr>
              <w:t>³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materiałów z rozbiórki z transportem kostki samochodami samowyładowczymi na odległość do 3 km – wywiezienie gruntu z korytowani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=511,2x0,3+1511,0x0,4=757,76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m</w:t>
            </w:r>
            <w:r>
              <w:rPr>
                <w:rFonts w:cs="Arial" w:ascii="Calibri" w:hAnsi="Calibri"/>
                <w:sz w:val="22"/>
                <w:szCs w:val="22"/>
                <w:lang w:val="de-DE"/>
              </w:rPr>
              <w:t>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757,76</w:t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25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0103-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3000-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4.01.01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ilowanie i zagęszczenie istniejącej podbudowy - wykonane mechanicznie pod warstwy konstrukcyjne na chodnika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=2228+808=3036,0m2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36,0</w:t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0105-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3000-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4.04.02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nie podbudowy z kruszywa stabilizowanego cementem z zagęszczeniem mechanicznym o grubości 20 cm i o wytrzymałości       2,5 MPa    F=1511,0m2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1,0</w:t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0107-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3000-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4.04.02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równanie istniejącej podbudowy mieszanką kamienną 0-31,5 mm zagęszczanym mechanicznie o grubości 10 cm - wykonanie podbudowy na chodnika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=3036,0x0,10=303,6m3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3,6</w:t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0113-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3000-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4.04.02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nie warstwy podbudowy z kruszywa łamanego 0-63 mm o grubości 20 cm pod jezdnię i na zjazda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=1027+247=1274,0m2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4,00</w:t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0109-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3000-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4.06.01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stwa podbudowy z betonu C 16/20 o grubości 20 cm pielęgnowane wodą i piaskiem pod jezdnię, zjazdy, miejsca postojowe brukowani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=53+31+13+35+16+6+10+49+83+14+247+8+7+28+14+9=623m2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3,00</w:t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0108-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3000-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5.03.05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równanie i profilowanie istniejącej podbudowy po frezowaniu betonem asfaltowym mechanicznie w ilości 50 kg/m</w:t>
            </w:r>
            <w:r>
              <w:rPr>
                <w:rFonts w:cs="Arial" w:ascii="Calibri" w:hAnsi="Calibri"/>
                <w:sz w:val="22"/>
                <w:szCs w:val="22"/>
              </w:rPr>
              <w:t>²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=4553x0,050t/m2=227,65t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g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7,65</w:t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1005-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3000-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4.03.01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echaniczne skropienie podbudowy warstw konstrukcyjnych ulepszonych emulsją asfaltową w ilości 0,80 kg/m</w:t>
            </w:r>
            <w:r>
              <w:rPr>
                <w:rFonts w:cs="Arial" w:ascii="Calibri" w:hAnsi="Calibri"/>
                <w:sz w:val="22"/>
                <w:szCs w:val="22"/>
              </w:rPr>
              <w:t>²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=5085,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85,00</w:t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1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3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D-05.00.00 NAWIERZCHNIE – kod CPV 45233000-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0308-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3000-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5.03.05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onanie nawierzchni z betonu asfaltowego AC16W o grubości po zagęszczeniu 6 cm (warstwa wiążąca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=5085,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85,00</w:t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0308-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3000-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5.03.05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nie podbudowy z betonu asfaltowego AC25W o grubości warstwy po zagęszczeniu 8 cm (warstwa wiążąca) w obrębie jezdni ronda  F=726,0m2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6,00</w:t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0309-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3000-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5.03.13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onanie nawierzchni z mieszanki mastyksowo-grysowej (SMA 11)  o grubości warstwy po zagęszczeniu 5 cm (warstwa ścieralna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=5085,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85,00</w:t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0302-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3000-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5.03.01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wierzchnie z kostki kamiennej nieregularnej o grubości 9-11 cm na podsypce cementowo-piaskowej o grubości 5 cm na zjazdach, wysepkach rozdziału, ścieki i poszerzeni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=24+35+13+31+16+5+10+49+83+10=276m2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6,00</w:t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0302-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3000-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5.03.01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wierzchnie z kostki kamiennej nieregularnej o grubości 18-20 cm na podsypce cementowo-piaskowej o grubości 5 cm – pierścienie rond, zatoki autobusowe i postojowe. F=247+92+92=431m2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1,00</w:t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1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-06.00.00 ROBOTY WYKOŃCZENIOWE – kod CPV 45233000-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R -01 0313-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3000-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6.03.01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lantowanie zawyżonych poboczy oraz skarp o średniej grubości 10 cm wraz z uzupełnieniem gruntem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=(35+139+74)x2,00=496,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6,00</w:t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1 0507-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3000-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6.01.06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nie trawników z obsianiem trawą przy grubości humusu 10 c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raz z lokalnym uzupełnieniem żywopłotów F=496,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6,00</w:t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KNR 2-31 1406-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3000-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3.02.02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ebranie oraz ponowne wykonanie nowych obróbek okienek piwnicznych z cegły klinkierowej oraz kraty z płaskowników stalowych (ocynkowanych) wraz ze skoblem i zamocowaniem kraty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budynek KOK – 6 szt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l. Kościuszki – 3+7+2+3+1+2+4=22 szt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budynek poczty – 7 szt.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1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Heading3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D-07.00.00 OZNAKOWANIE DRÓG I URZADZENIA BEZPIECZEŃSTWA RUCHU DROGOWEGO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d CPV 45233280-5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0702-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3280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7.02.01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tawienie słupków z rur stalowych o średnicy 50 mm dla znaków drogowych, wraz z wykopaniem i zasypaniem dołów z ubiciem warstwam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0702-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3280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7.02.01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ymocowanie do gotowych słupków znaków ostrzegawczych typ A (trójkątny o boku 900 mm) – folia odblaskowa II generacji A-7 12 szt.,           A-17 1 szt. Razem 13 szt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0702-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3280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7.02.01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ymocowanie do gotowych słupków znaków nakazu typ B (okrągły o średnicy 800 mm względnie 600 mm jak w zestawieniu) – folia odblaskowa II generacji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-2 – 1 szt.,  B-21 - 1 szt., B-22 – 1 szt., B-33(40) – 2 szt., B-34(40) – 1 szt., B-36 – 3 szt.     Razem – 9 szt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0702-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3280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7.02.01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ymocowanie do gotowych słupków znaków zakazu typ C (okrągły o średnicy 800 mm względnie 600 mm jak w zestawieniu) – folia odblaskowa II generacji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-2-- 2 szt., C-12 – 6 szt.,                                                                                                         Razem – 8 szt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0702-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3280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7.02.01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ymocowanie do gotowych słupków znaków informacyjnych typ D  – folia odblaskowa II generacji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1 – 2 szt., D-2 –3 szt., D-6 – 8 szt., D-15 – 2 szt., D-18  – 2 szt.                                                                                                                                           Razem – 17 szt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0702-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3280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7.02.01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stawienie znaków informacyjnych typ D-6 (prostokątny 600x750 mm) – podświetlanych aktywnych z zasilaniem istniejącymi przewodami względnie solarowym – 4 szt.                                                                                                                                 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0702-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3280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7.02.01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ymocowanie do gotowych słupków tablic przeddrogowskazowych i drogowskazowych typ E- jednostronnych – folia II generacji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1b -- 1 szt.                                                                                                                                     Razem 1 szt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0702-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3280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7.02.01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mocowanie do gotowych słupków tablic znaków uzupełniających typu F- jednostronnych – folia II generacj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-10 – 2 szt.                                                                                                                                      Razem 2 szt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0702-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3280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7.02.01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ymocowanie do gotowych słupków tabliczek pod znaki drogowe jednostronnych – folia II generacji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-3a – 1 szt., T-27 – 2 szt.,  ,  T-30 – 1 szt.                                                                                    Razem 4 szt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0701-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3280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7.02.01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tawienie poręczy ochronnych sztywnych z pochwytem i przeciągiem typu U-12A z rozbiórk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=32 (pochodzące z rozbiórek istniejących poręczy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0701-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3280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7.02.01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tawienie poręczy ochronnych sztywnych z pochwytem i przeciągiem typu U-12a nowy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=29+29+43=1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</w:t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0701-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3280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7.02.01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tawienie tablic prowadzących pojedynczych dwustronnych U-3e na barierze stalowej 5 szt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0701-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3280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7.02.01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Umieszczenie słupka przeszkodowego U-5b zespolonego ze znakiem  C-9 -- 10 szt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1201-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3280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7.01.01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onanie mechanicznie oznakowania poziomego jezdni masami termoplastycznymi grubość warstwy 3-4 mm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Linie ciągłe i przerywane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-1c      F=(39,22+98,89)x0,12=138,11x0,12= 16,57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 P-1d F=(10,88+9,92+9,21)x0,06=30,01x0,06=1,8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 P-1e F=(9,43+9,08)x0,12=18,51x0,12=2,2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 P-2b F=(15,05+20,06+13,17+19,50)=67,78x0,24=16,27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 P-3b F=11,38x0,18=2,0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 P-4 F=(17,40+14,60+123,70+6,90+20+103,44)x0,24= =286,04x0,24=68,6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 P-7b F=(29,84+36,9+7,90+25,0+124,30+16,5+46,50+24+20,2+28,4+14,50+14,5)x0,24= 388,54x0,24=93,2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 P-19 F=27,7 x0,12=3,3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 P-21a F=0,54+4,52+61,32+2,13+10,02+6,37+4,04+8,36+8,57=105,87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Razem F=31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²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0,0</w:t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1201-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3280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7.01.01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onanie mechanicznie oznakowania poziomego jezdni masami termoplastycznymi grubość warstwy 3-4 mm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Znaki i inne symbole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-10 F=12,68+11,97+14,95+24,02+11,9+12,06+10,62 = 98,2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 P-13 F=0,87+0,84+0,85+1,30+0,98+0,80+2,71=8,3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 P-14 F=1,96+1,74+1,37+1,14+1,42+1,10+1,63+1,09+1,15+1,17+1,14= = 14,9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 P-8d F=11 sztx1,49=16,39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-8e F=9 sztx2,19=19,7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azem F=157,5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²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,56</w:t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1201-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3280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7.01.01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onanie mechanicznie oznakowania poziomego jezdni masami termoplastycznymi grubość warstwy 3-4 mm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Znaki i inne symbole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-10 termoznak biało – czerwony F= 74+57=131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²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00</w:t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1201-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3280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7.01.01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onanie oznakowania poziomego jezdni za pomocą taśm naklejanych na gorąco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Piktogramy - 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A-17 – 6 szt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A-16 – 6 szt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0703-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3280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7.02.01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tawienie barier stalowych ochronnych U- 14a, przekładkowych podwójnych o rozstawie słupków co 4 m + 4 łączniki końcow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=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m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32</w:t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1201-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3280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7.01.01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nie oznakowania poziomego jezdni za pomocą elementów odblaskowych montowanych w nawierzchni – AKTYWNY PUNKTOWY ELEMENT ODBLASKOWY W OSŁONIE ŻELIWNEJ, WYPOSAŻONY W 3 ŚWIATŁA LED ORAZ PANEL FOTOWOLTAICZNY, PŁUGOODPORNY, DŁUGOTRWAŁY Z WYMIENNYM ELEMENTEM ODBŁYSKOWYM. ODBŁYŚNIK OBUSTRONNY. Parametry techniczne : LED (3+3), odblask : PRP1&gt;250mcd/lux, czas pracy minimum 380 h, średnica 180 mm, ciężar 4,5 kg, kolor biały, możliwość elastycznego programowania długości oraz mocy światła LED, system automatycznej aktywacji LED. (przejście dla pieszych rondo - ul. Kościuszki góra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1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3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D-08.00.00 ELEMENTY ULIC – kod CPV 45233000-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R 2-31 0402-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0000-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8.01.01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nie ławy z betonu C16/20 z oporem pod krawężniki, oporniki, obrzeża, ściek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awężnik betonowy 20x30 cm V=1109x0,08=88,7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awężnik kamienny 20x30 cm V=344x0,08=27,5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rzeże betonowe 8x30 cm V=772x0,03=23,1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ciek z kostki betonowej 16x16x16 cm V=967x0,02=19,34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zem V=158,74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,74</w:t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0403-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3000-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8.01.01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łożenie krawężników betonowych wystających o wymiarach   20x30x100 cm na podsypce cementowo-piaskowej w tym krawężnik obniżony do 2 cm L=227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=140+49+328+33+48+24+38+193+16+19+80+74+48+19=1109m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9,00</w:t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0403-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3000-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8.01.01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łożenie krawężników kamiennych granitowych o wymiarach 20x30x100 cm nowych wystających na podsypce cementowo-piaskowej wyspy rond, wyspy rozdziału, w tym krawężnik obniżony do 2 cm L=81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=23+20+14+15+21+9+14+57+69+82+10+10=344m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4,00</w:t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0404-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3000-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8.01.01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tawienie obrzeży betonowych o wymiarach 8x30x100 cm na podsypce cementowo-piaskowej z wypełnieniem spoin zaprawą cementową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=17+7+6+10+7+9+12+22+13+14+15+20+72+20+27+43+74+68+139+31+32+14+13+23+14=772m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2,0</w:t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0609-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3000-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8.01.01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nie ścieku ulicznego wzdłuż krawężnika z z kostki betonowej o wymiarach 16x16x16 cm na podsypce cementowo – piaskowej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=128+54+10+22+15+15+24+21+15+328+15+194+58+68=967m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7,0</w:t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0302-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3000-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8.02.02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nie nawierzchni na chodniku z kostki brukowej betonowej o grubości 8 cm szarej na podsypce cementowo-piaskowej z wypełnieniem spoin piaskie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=392+203+266+63+232+242+147+720=2265,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5,0</w:t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6 0302-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3000-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8.02.02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nie nawierzchni na chodniku z kostki brukowej betonowej o grubości 8 cm kolorowej czerwonej na podsypce cementowo-piaskowej z wypełnieniem spoin piaskiem (opaski chodników, opaski krawężnikowe, schody, pochylnia, miejsca postojow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=131+35+48+52+163+62+36+5+3+283+7+7=832,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2,00</w:t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1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3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D-10.00.00 ROBOTY INNE  – kod CPV 45233000-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R 2-33 0210-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62311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10.01.01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Ławy fundamentowe z betonu konstrukcyjnego w deskowaniu z betonu C20/25 ( B 20) pod mury oporowe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V=(19,46+6,32+6,10+22,13)x0,90x0,40=19,44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9,440</w:t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 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410-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3280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10.01.01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onanie ścian oporowych  grub. do 50 cm  z kamienia łamanego układanych na zaprawie cementowej o średniej wysokości 65 cm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=(19,46+6,32+6,10+22,13)x0,50x0,65=17,55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55</w:t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NR 2-33 0404-09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44212100-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10.01.01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nie zbrojenia montażowego konstrukcji żelbetowej nakrywy z prętów o średnicy 6 i 10 m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- strzemiona </w:t>
            </w:r>
            <w:r>
              <w:rPr>
                <w:rFonts w:cs="Arial" w:ascii="Calibri" w:hAnsi="Calibri"/>
                <w:sz w:val="22"/>
                <w:szCs w:val="22"/>
              </w:rPr>
              <w:t>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6 mm, co 50 cm, 108 szt.x1,00 m/szt=108 m =                    0,024 Mg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- pręty podłużne  </w:t>
            </w:r>
            <w:r>
              <w:rPr>
                <w:rFonts w:cs="Arial" w:ascii="Calibri" w:hAnsi="Calibri"/>
                <w:sz w:val="22"/>
                <w:szCs w:val="22"/>
              </w:rPr>
              <w:t>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10mm, 4 sztx54=216 m -0,133 Mg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g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57</w:t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NR 2-33 0409-0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44212100-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10.01.01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gotowanie deskowania i wykonanie żelbetowej konstrukcji nakrywy na murze z betonu C 30/37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=54,01x0,52x0,20=5,62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>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2</w:t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color w:val="0000FF"/>
      </w:rPr>
    </w:pPr>
    <w:r>
      <w:rPr>
        <w:i/>
        <w:color w:val="0000FF"/>
      </w:rPr>
      <w:t>ZDP Kłodzko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</w:tabs>
      <w:spacing w:lineRule="auto" w:line="276"/>
      <w:rPr/>
    </w:pPr>
    <w:r>
      <w:rPr>
        <w:rFonts w:cs="Calibri" w:ascii="Calibri" w:hAnsi="Calibri"/>
        <w:b/>
        <w:i/>
        <w:sz w:val="20"/>
        <w:szCs w:val="20"/>
      </w:rPr>
      <w:t>Załącznik nr 05 do SIWZ – kosztorys ofertowy oraz przedmiar robót</w:t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  <w:t>postępowanie nr ZDP.2000/AZ/05/2017</w:t>
    </w:r>
  </w:p>
  <w:p>
    <w:pPr>
      <w:pStyle w:val="Header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" w:hanging="90"/>
      <w:jc w:val="center"/>
      <w:outlineLvl w:val="6"/>
    </w:pPr>
    <w:rPr>
      <w:rFonts w:ascii="Arial" w:hAnsi="Arial" w:cs="Arial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rFonts w:ascii="Arial" w:hAnsi="Arial" w:cs="Arial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true"/>
      <w:ind w:left="300" w:hanging="0"/>
    </w:pPr>
    <w:rPr>
      <w:b/>
      <w:bCs/>
      <w:sz w:val="28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0:08:00Z</dcterms:created>
  <dc:creator>Stanisław Sijka</dc:creator>
  <dc:description/>
  <dc:language>en-US</dc:language>
  <cp:lastModifiedBy>DA</cp:lastModifiedBy>
  <cp:lastPrinted>2017-04-12T13:33:00Z</cp:lastPrinted>
  <dcterms:modified xsi:type="dcterms:W3CDTF">2017-04-12T11:33:00Z</dcterms:modified>
  <cp:revision>11</cp:revision>
  <dc:subject/>
  <dc:title>PRZEDMIOT OPRACOWANIA:</dc:title>
</cp:coreProperties>
</file>