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OFERTOWY</w:t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la zadania pn.:</w:t>
      </w:r>
    </w:p>
    <w:p>
      <w:pPr>
        <w:pStyle w:val="Default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iCs/>
          <w:sz w:val="32"/>
          <w:szCs w:val="32"/>
          <w:u w:val="single"/>
        </w:rPr>
        <w:t>„</w:t>
      </w:r>
      <w:r>
        <w:rPr>
          <w:rFonts w:cs="Calibri" w:ascii="Calibri" w:hAnsi="Calibri"/>
          <w:b/>
          <w:iCs/>
          <w:sz w:val="32"/>
          <w:szCs w:val="32"/>
          <w:u w:val="single"/>
        </w:rPr>
        <w:t xml:space="preserve">Przebudowa drogi powiatowej nr 3226D ul. Kościuszki w Kłodzku (od Pl. Wł. Jagiełły do skrzyżowania z ul. Noworudzką i ul. Dusznicką)” – I ETAP </w:t>
      </w:r>
      <w:r>
        <w:rPr>
          <w:rFonts w:cs="Arial" w:ascii="Calibri" w:hAnsi="Calibri"/>
          <w:b/>
          <w:sz w:val="32"/>
          <w:szCs w:val="32"/>
          <w:u w:val="single"/>
        </w:rPr>
        <w:t>– ulica Wojska Polskiego</w:t>
      </w:r>
    </w:p>
    <w:p>
      <w:pPr>
        <w:pStyle w:val="Default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(B)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332"/>
        <w:gridCol w:w="9340"/>
        <w:gridCol w:w="821"/>
        <w:gridCol w:w="1009"/>
        <w:gridCol w:w="1010"/>
        <w:gridCol w:w="1133"/>
      </w:tblGrid>
      <w:tr>
        <w:trPr>
          <w:trHeight w:val="413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mer Specyfikacji Technicznej</w:t>
            </w:r>
          </w:p>
        </w:tc>
        <w:tc>
          <w:tcPr>
            <w:tcW w:w="9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yszczególnienie elementów rozliczeniowych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ostka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. zł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  <w:tr>
        <w:trPr>
          <w:trHeight w:val="412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lość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1.00.00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OBOTY PRZYGOTOWAWCZ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 ROZBIÓRKOW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boty pomiarowe przy liniowych robotach ziemnych - trasa dróg w terenie pagórkowatym lub górski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0,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o grubości 8 cm na jezdni Ul. Wojska Polskiego 876+2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13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ów betonowych o wymiarach 15x30 cm na podsypce cementowo-piaskowej L=37+28+105=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obrzeży betonowych o wymiarach 6x25 cm na podsypce piaskowej L=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chodników z kostki betonowej o grubości 8 cm na podsypce cementowo-piaskowej z oczyszczeniem i odwiezieniem kostki na bazę OD nr 1 w Szczy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58+139+142=43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3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na chodnikach warstwa o grubości 4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1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kostki kamiennej nieregularnej o wymiarach 9-11 cm na podsypce cementowo-piaskowej ( ul. Wojska Polskiego – kostka kamienna pod nawierzchnią asfaltową) z zapakowaniem w worki i odwiezieniem kostki na Obwód Drogowy w Szczytnej F=107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7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ścieków z elementów betonowych z kratą stalową (ul. Wojska Polskieg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drogowych z odwiezieniem materiału z rozbiórki na Obwód Drogowy w Szczytne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ebranie znaków drogowych z odwiezieniem materiału z rozbiórki na Obwód Drogowy w Szczytne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ebranie studzienek ściekowych betonowych o średnicy 50 cm z odwiezieniem żeliwnych wpustów z rozbiórki na Obwód Drogowy w Szczytnej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samochodami samowyładowczymi do miejsca ustalonego przez Wykonawc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=1132X0,08+170X0,15X0,3+148X0,06X0,25+312X0,04+43X0,3X0,5+6X0,5=122,36m3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22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2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ZIEM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trHeight w:val="152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2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wykopów w gruntach III-IV kat i wywiezienie nadmiaru gruntu na miejsce uzyskane staraniem Wykonawcy robó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wykopy pod przykanaliki, studzien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zienki ściekowe V=8x1,0x1,0x2,0=16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analiki V=62x0,50x0,80=24,8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em V=4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3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DWODNIENIE KORPUSU DROGOWE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ypka z piasku o grubości 10 cm pod przykanali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62x0,50x0,10=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studzienek ściekowych ulicznych z kręgów betonowych o średnicy 500 mm z </w:t>
            </w:r>
            <w:r>
              <w:rPr>
                <w:rFonts w:cs="Calibri" w:ascii="Calibri" w:hAnsi="Calibri"/>
                <w:b/>
                <w:sz w:val="22"/>
                <w:szCs w:val="22"/>
                <w:u w:val="double"/>
              </w:rPr>
              <w:t>osadnikiem i syfon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gotowym wykopie o głębokości 2 m – 8 sz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zykanalików z rur PVC  o średnicy 200 mm łączonych na wcisk do studzienek ściekowych L=9+8+10+17+6+6+6=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asypki z kruszywa stabilizowanego cementem z zagęszczeniem mechanicznym (przykanaliki, studzienki sciekowe,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= 40,8x0,5 - 50% objętości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dla zaworów wodociągowych i gazowyc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rewizyjnyc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4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BUDOW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trHeight w:val="15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40 cm w grun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. II –IV na całej szerokości jezdni i chodnik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Wojska Polskiego) z lokalnymi poszerzen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ejsca postojowe, zatoki autobusowe, nawierzchnie z kostki kamien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18+53+28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F=1332m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kostki samochodami samowyładowczymi na odległość do 3 km – wywiezienie gruntu z korytow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1332x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3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ilowanie i zagęszczenie istniejącej podbudowy wykonane mechanicznie pod warstwy konstrukcyjne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17+218+32+15+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kruszywa stabilizowanego cementem z zagęszczeniem mechanicznym o grubości 20 cm i o wytrzymałości 2,5 MPa  456+876        F=1332m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równanie istniejącej podbudowy mieszanką kamienną 0-31,5 mm zagęszczanym mechanicznie o grubości 10 cm - wykonanie podbudowy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76x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warstwy podbudowy z kruszywa łamanego 0-63 mm o grubości 20 cm pod jezdnię F=8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6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twa podbudowy z betonu C 16/20 o grubości 20 cm pielęgnowane wodą i piaskiem pod zjazdy, miejsca postojowe i  bru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18+53+285=45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3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chaniczne skropienie podbudowy warstw konstrukcyjnych ulepszonych emulsją asfaltową w ilości 0,8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5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WIERZCH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betonu asfaltowego AC16W o grubości po zagęszczeniu 6 cm (warstwa wiążąca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13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mieszanki mastyksowo-grysowej (SMA 11)  o grubości warstwy po zagęszczeniu 5 cm (warstwa ścieralna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9-11 cm na podsypce cementowo-piaskowej o grubości 5 cm na zjazdach, wysepkach rozdziału, ścieki i poszerz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=82+24+12 =11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18-20 cm na podsypce cementowo-piaskowej o grubości 5 cm – pierścienie rond, zatoki autobusowe i postojowe. F=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6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WYKOŃCZENIOW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3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ntowanie zawyżonych poboczy oraz skarp o średniej grubości 10 cm wraz z uzupełnieniem grunt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(14+64)x2,00=1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6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trawników z obsianiem trawą przy grubości humusu 1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z z lokalnym uzupełnieniem żywopłotów F=1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ebranie oraz ponowne wykonanie nowych obróbek okienek piwnicznych z cegły klinkierowej oraz kraty z płaskowników stalowych (ocynkowanych) wraz ze skoblem i zamocowaniem krat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Wojska Polskiego – 15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7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ZNAKOWANIE DRÓG I ELEMENTY BEZPIECZEŃSTWA RUCHU DROGOWE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słupków z rur stalowych o średnicy 50 mm dla znaków drogowych, wraz z wykopaniem i zasypaniem dołów z ubiciem warstwam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ostrzegawczych typ A (trójkątny o boku 900 mm) – folia odblaskowa II generacji A-7 2 szt                                                                                                      Razem 2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nakazu typ B (okrągły o średnicy 800 mm względnie 600 mm jak w zestawieniu) – folia odblaskow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-1 – 1 szt., B-18(3,5) – 1 szt.,  B-33(40) –1szt, B-36 – 4 szt.                                                      Razem –7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zakazu typ C (okrągły o średnicy 800 mm względnie 600 mm jak w zestawieniu) – folia odblaskow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-8 –1szt,                                                                                                                                            Razem – 1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informacyjnych typ D  – folia odblaskowa II gener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-1 – 1 szt., D-4a – 1szt,D-6 – 4 szt., D-18  – 3 szt,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Razem – 9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tablic znaków uzupełniających typu F- jednostronnych – folia II gener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-6 –1szt,                                                                                                                                             Razem 1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tabliczek pod znaki drogowe jednostronnych – folia II generacji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-0 – 2 szt., T-6 - 3 szt., T-29 – 1 szt.,  T-30 –2 szt.                                                                        Razem 8 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n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Linie ciągłe i przerywa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e F=(14,62+22,06)x0,12=36,68x0,12=4,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4 F=(20+20)x0,24= =40,0x0,24=82,9,6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6 F=30,50x0,08=2,4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7d F=25,80x0,12= 3,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9 F=26,8x0,12=3,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=4,40+9,60+2,44+3,10+3,22=22,7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Razem F=22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-10 F=15,17+17,0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= 32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4 F=1,15+1,17= 2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24 (miejsce dla pojazdu osoby niepełnosprawnej) F=1 szt.x0,76=0,7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Razem F=35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8.00.0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LEMENTY UL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ławy z betonu C16/20 z oporem pod krawężniki, oporniki, obrzeża, ście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betonowy 20x30 cm V=335x0,08=26,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e betonowe 8x30 cm V=131x0,03=3,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k z kostki betonowej 16x16x16 cm V=234x0,02=4,68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V=35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łożenie krawężników betonowych wystających o wymiarach   20x30x100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00+38+96+73+28=3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0+36+17+40+28=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ścieku ulicznego wzdłuż krawężnika z z kostki betonowej o wymiarach 16x16x16 cm na podsypce cementowo – 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38+100+96=2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17+218=4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kolorowej czerwonej na podsypce cementowo-piaskowej z wypełnieniem spoin piaskiem (opaski chodników, opaski krawężnikowe, miejsca postojow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2+15+94+285=4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GÓŁEM WARTOŚĆ ROBÓT (net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ABELA ELEMENTÓW SCALONYCH</w:t>
      </w:r>
    </w:p>
    <w:p>
      <w:pPr>
        <w:pStyle w:val="Normal"/>
        <w:rPr>
          <w:rFonts w:ascii="Calibri" w:hAnsi="Calibri" w:cs="Calibri"/>
          <w:sz w:val="8"/>
          <w:szCs w:val="8"/>
          <w:u w:val="single"/>
        </w:rPr>
      </w:pPr>
      <w:r>
        <w:rPr>
          <w:rFonts w:cs="Calibri" w:ascii="Calibri" w:hAnsi="Calibri"/>
          <w:sz w:val="8"/>
          <w:szCs w:val="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7487"/>
        <w:gridCol w:w="3930"/>
      </w:tblGrid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ZNACZENIE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ELEMENTU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N</w:t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 I ROZBIÓRK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BOTY ZIEMN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DWODNIENIE KORPUS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V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BUDOWY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WYKOŃCZENI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DRÓG I ELEMENTY BEZPIECZEŃSTWA RUCH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I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Y ULI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rFonts w:cs="Calibri" w:ascii="Calibri" w:hAnsi="Calibri"/>
              </w:rPr>
              <w:t>RAZEM I –VIII (netto)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</w:rPr>
            </w:pPr>
            <w:r>
              <w:rPr>
                <w:rFonts w:cs="Arial" w:ascii="Calibri" w:hAnsi="Calibri"/>
                <w:b/>
                <w:bCs/>
                <w:sz w:val="32"/>
              </w:rPr>
            </w:r>
          </w:p>
        </w:tc>
      </w:tr>
      <w:tr>
        <w:trPr>
          <w:trHeight w:val="152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 23 %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ÓŁEM (brutto) 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</w:rPr>
            </w:pPr>
            <w:r>
              <w:rPr>
                <w:rFonts w:cs="Arial" w:ascii="Calibri" w:hAnsi="Calibri"/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2017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689"/>
        <w:gridCol w:w="1136"/>
        <w:gridCol w:w="1412"/>
        <w:gridCol w:w="6"/>
        <w:gridCol w:w="7614"/>
        <w:gridCol w:w="667"/>
        <w:gridCol w:w="250"/>
        <w:gridCol w:w="2083"/>
        <w:gridCol w:w="34"/>
        <w:gridCol w:w="31"/>
        <w:gridCol w:w="228"/>
      </w:tblGrid>
      <w:tr>
        <w:trPr>
          <w:trHeight w:val="1316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AR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Przebudowa drogi powiatowej nr 3226D ul. Kościuszki w Kłodzku (od Pl. Wł. Jagiełły do skrzyżowania z ul. Noworudzką i ul. Dusznicką)” – I ETAP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ulica Wojska Polskiego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Defaul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zycji przedmia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CPV Wspólnego Słownika Zamówie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specyfikacji technicznej wykonania i odbioru robót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opis pozycji przedmiaru oraz obliczenia ilości jednostek miary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iar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jednostek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7"/>
              <w:ind w:left="90" w:hanging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0.00 ROBOTY PRZYGOTOWAWCZE I ROZBIÓRKOWE – kod CPV 45100000-8</w:t>
            </w:r>
          </w:p>
          <w:p>
            <w:pPr>
              <w:pStyle w:val="Normal"/>
              <w:ind w:left="90" w:hanging="9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111-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pomiarowe przy liniowych robotach ziemnych - trasa dróg w terenie pagórkowatym lub górskim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92,34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o grubości 8 cm na jezdni Ul. Wojska Polskiego 876+25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132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ów betonowych o wymiarach 15x30 cm na podsypce cementowo-piaskowej L=37+28+105=1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70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6-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czne rozebranie obrzeży betonowych o wymiarach 6x25 cm na podsypce piaskowej L=148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8,0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05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chodników z kostki betonowej o grubości 8 cm na podsypce cementowo-piaskowej z oczyszczeniem i odwiezieniem kostki na bazę OD nr 1 w Szczy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58+139+142=439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39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na chodnikach warstwa o grubości 4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1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12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06-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kostki kamiennej nieregularnej o wymiarach 9-11 cm na podsypce cementowo-piaskowej ( ul. Wojska Polskiego – kostka kamienna pod nawierzchnią safaltową) z zapakowaniem w worki i odwiezieniem kostki na Obwód Drogowy w Szczytnej F=1075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75,0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7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ścieków z elementów betonowych z kratą stalową (ul. Wojska Polskieg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3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drogowych z odwiezieniem materiału z rozbiórki na Obwód Drogowy w Szczytnej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5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znaków drogowych z odwiezieniem materiału z rozbiórki na Obwód Drogowy w Szczytnej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tudzienek ściekowych betonowych o średnicy 50 cm z odwiezieniem żeliwnych wpustów z rozbiórki na Obwód Drogowy w Szczytnej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21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samochodami samowyładowczymi do miejsca ustalonego przez Wykonawc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1132X0,08+170X0,15X0,3+148X0,06X0,25+312X0,04+43X0,3X0,5+6X0,5=122,36m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22,36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D-02.00.00 ROBOTY ZIEMNE kod </w:t>
            </w:r>
            <w:r>
              <w:rPr>
                <w:rFonts w:cs="Calibri" w:ascii="Calibri" w:hAnsi="Calibri"/>
                <w:sz w:val="22"/>
                <w:szCs w:val="22"/>
              </w:rPr>
              <w:t>CPV 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02-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2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wykopów w gruntach III-IV kat i wywiezienie nadmiaru gruntu na miejsce uzyskane staraniem Wykonawcy robó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kopy pod przykanaliki, studzien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zienki ściekowe V=8x1,0x1,0x2,0=16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analiki V=62x0,50x0,80=24,8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em V=40,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D-03.00.00 ODWODNIENIE KORPUSU DROGOWEGO kod </w:t>
            </w:r>
            <w:r>
              <w:rPr>
                <w:rFonts w:cs="Calibri" w:ascii="Calibri" w:hAnsi="Calibri"/>
                <w:sz w:val="22"/>
                <w:szCs w:val="22"/>
              </w:rPr>
              <w:t>CPV 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605-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ypka z piasku o grubości 10 cm pod przykanali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62x0,50x0,10=3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4 1424-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studzienek ściekowych ulicznych z kręgów betonowych o średnicy 500 mm z </w:t>
            </w:r>
            <w:r>
              <w:rPr>
                <w:rFonts w:cs="Calibri" w:ascii="Calibri" w:hAnsi="Calibri"/>
                <w:b/>
                <w:sz w:val="22"/>
                <w:szCs w:val="22"/>
                <w:u w:val="double"/>
              </w:rPr>
              <w:t>osadnikiem i syfon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gotowym wykopie o głębokości 2 m – 8 szt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4 1308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zykanalików z rur PVC  o średnicy 200 mm łączonych na wcisk do studzienek ściekowych L=9+8+10+17+6+6+6=6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5-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asypki z kruszywa stabilizowanego cementem z zagęszczeniem mechanicznym (przykanaliki, studzienki sciekowe,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 40,8x0,5 - 50% objętości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06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dla zaworów wodociągowych i gazowych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rewizyjnych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D-04.00.00 PODBUDOWY – kod CPV  45233000-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1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40 cm w grun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. II –IV na całej szerokości jezdni i chodni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Wojska Polskiego) z lokalnymi poszerzen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ejsca postojowe, zatoki autobusowe, nawierzchnie z kostki kamien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18+53+28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F=1332m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21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kostki samochodami samowyładowczymi na odległość do 3 km – wywiezienie gruntu z koryt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1332x0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32,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3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lowanie i zagęszczenie istniejącej podbudowy wykonane mechanicznie pod warstwy konstrukcyjne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17+218+32+15+9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5-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kruszywa stabilizowanego cementem z zagęszczeniem mechanicznym o grubości 20 cm i o wytrzymałości 2,5 MPa  456+876        F=1332m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7-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wnanie istniejącej podbudowy mieszanką kamienną 0-31,5 mm zagęszczanym mechanicznie o grubości 10 cm - wykonanie podbudowy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76x0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13-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warstwy podbudowy z kruszywa łamanego 0-63 mm o grubości 20 cm pod jezdnię F=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9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6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twa podbudowy z betonu C 16/20 o grubości 20 cm pielęgnowane wodą i piaskiem pod zjazdy, miejsca postojowe i  bru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18+53+285=456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005-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3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skropienie podbudowy warstw konstrukcyjnych ulepszonych emulsją asfaltową w ilości 0,8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5.00.00 NAWIERZCHNIE – kod CPV 45233000-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8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z betonu asfaltowego AC16W o grubości po zagęszczeniu 6 cm (warstwa wiążąc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9-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1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z mieszanki mastyksowo-grysowej (SMA 11)  o grubości warstwy po zagęszczeniu 5 cm (warstwa ścieraln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9-11 cm na podsypce cementowo-piaskowej o grubości 5 cm na zjazdach, wysepkach rozdziału, ścieki i poszer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82+24+12 =118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18-20 cm na podsypce cementowo-piaskowej o grubości 5 cm – pierścienie rond, zatoki autobusowe i postojowe. F=5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-06.00.00 ROBOTY WYKOŃCZENIOWE – kod CPV 45233000-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-01 0313-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3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owanie zawyżonych poboczy oraz skarp o średniej grubości 10 cm wraz z uzupełnieniem grunt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(14+64)x2,00=15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507-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6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rawników z obsianiem trawą przy grubości humusu 1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z z lokalnym uzupełnieniem żywopłotów F=15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NR 2-31 1406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oraz ponowne wykonanie nowych obróbek okienek piwnicznych z cegły klinkierowej oraz kraty z płaskowników stalowych (ocynkowanych) wraz ze skoblem i zamocowaniem krat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Wojska Polskiego – 15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7.00.00 OZNAKOWANIE DRÓG I URZADZENIA BEZPIECZEŃSTWA RUCHU DROGOW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CPV 45233280-5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słupków z rur stalowych o średnicy 50 mm dla znaków drogowych, wraz z wykopaniem i zasypaniem dołów z ubiciem warstwam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ostrzegawczych typ A (trójkątny o boku 900 mm) – folia odblaskowa II generacji A-7 12 szt.,           A-17 1 szt. Razem 13 sz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nakazu typ B (okrągły o średnicy 800 mm względnie 600 mm jak w zestawieniu) – folia odblaskow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-1 – 1 szt., B-18(3,5) – 1 szt.,  B-33(40) –1szt, B-36 – 4 szt.                                                      Razem –7 szt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zakazu typ C (okrągły o średnicy 800 mm względnie 600 mm jak w zestawieniu) – folia odblaskow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-8 –1szt,                                                                                                                                    Razem – 1 szt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informacyjnych typ D  – folia odblaskow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 – 1 szt., D-4a – 1szt,D-6 – 4 szt., D-18  – 3 sz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– 9 szt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tablic znaków uzupełniających typu F- jednostronnych – foli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-6 –1szt,                                                                                                                                        Razem 1 szt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tabliczek pod znaki drogowe jednostronnych – foli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0 – 2 szt., T-6 - 3 szt., T-29 – 1 szt.,  T-30 –2 szt.                                                                     Razem 8 szt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1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n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mechanicznie oznakowania poziomego jezdni masami termoplastycznymi grubość warstwy 3-4 m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Linie ciągłe i przerywa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e F=(14,62+22,06)x0,12=36,68x0,12=4,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4 F=(20+20)x0,24= =40,0x0,24=82,9,6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6 F=30,50x0,08=2,4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7d F=25,80x0,12= 3,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9 F=26,8x0,12=3,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=4,40+9,60+2,44+3,10+3,22=22,7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Razem F=22,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6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mechanicznie oznakowania poziomego jezdni masami termoplastycznymi grubość warstwy 3-4 m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-10 F=15,17+17,0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= 32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4 F=1,15+1,17= 2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24 (miejsce dla pojazdu osoby niepełnosprawnej) F=1 szt.x0,76=0,7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F=35,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8.00.00 ELEMENTY ULIC – kod CPV 45233000-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402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ławy z betonu C16/20 z oporem pod krawężniki, oporniki, obrzeża, ście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betonowy 20x30 cm V=335x0,08=26,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e betonowe 8x30 cm V=131x0,03=3,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k z kostki betonowej 16x16x16 cm V=234x0,02=4,68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V=35,4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1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403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krawężników betonowych wystających o wymiarach   20x30x100 cm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00+38+96+73+28=33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404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0+36+17+40+28=13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609-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ścieku ulicznego wzdłuż krawężnika z z kostki betonowej o wymiarach 16x16x16 cm na podsypce cementowo – 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38+100+96=23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17+218=43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kolorowej czerwonej na podsypce cementowo-piaskowej z wypełnieniem spoin piaskiem (opaski chodników, opaski krawężnikowe, miejsca postojow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2+15+94+285=42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0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27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76"/>
      <w:rPr/>
    </w:pPr>
    <w:r>
      <w:rPr>
        <w:rFonts w:cs="Calibri" w:ascii="Calibri" w:hAnsi="Calibri"/>
        <w:b/>
        <w:i/>
        <w:sz w:val="20"/>
        <w:szCs w:val="20"/>
      </w:rPr>
      <w:t>Załącznik nr 5 do SIWZ – kosztorys ofertowy oraz przedmiar robót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postępowanie nr ZDP.2000/AZ/05/2017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90"/>
      <w:jc w:val="center"/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00" w:hanging="0"/>
    </w:pPr>
    <w:rPr>
      <w:b/>
      <w:bCs/>
      <w:sz w:val="2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7:00Z</dcterms:created>
  <dc:creator>Stanisław Sijka</dc:creator>
  <dc:description/>
  <cp:keywords/>
  <dc:language>en-US</dc:language>
  <cp:lastModifiedBy>DA</cp:lastModifiedBy>
  <cp:lastPrinted>2017-04-12T13:38:00Z</cp:lastPrinted>
  <dcterms:modified xsi:type="dcterms:W3CDTF">2017-04-12T11:41:00Z</dcterms:modified>
  <cp:revision>11</cp:revision>
  <dc:subject/>
  <dc:title>PRZEDMIOT OPRACOWANIA:</dc:title>
</cp:coreProperties>
</file>